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635"/>
      </w:tblGrid>
      <w:tr>
        <w:trPr>
          <w:trHeight w:val="31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Zakázka</w:t>
            </w:r>
          </w:p>
        </w:tc>
      </w:tr>
      <w:tr>
        <w:trPr>
          <w:trHeight w:val="34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Zakázka malého rozsahu na služby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Zpracování projektových dokumentací pro zateplení bytových domů v Odrách</w:t>
            </w:r>
          </w:p>
        </w:tc>
      </w:tr>
      <w:tr>
        <w:trPr>
          <w:trHeight w:val="40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ídlo/místo podnikání 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ní forma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./fax: 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 / DIČ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účtu / banka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ová značka v obchodním rejstříku: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a oprávněná jednat za účastníka: 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: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./fax: 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Hodnoty kritérií hodnocení navrhované účastníkem výběrového řízení v nabídce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PH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1 – Zateplení BD Nadační 9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2 – Zateplení BD Vítovská 403 a 4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3 – Zateplení BD Veselí 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Arial" w:ascii="Arial" w:hAnsi="Arial"/>
          <w:sz w:val="18"/>
          <w:szCs w:val="18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…………………..dne……………..</w:t>
      </w:r>
    </w:p>
    <w:p>
      <w:pPr>
        <w:pStyle w:val="Normal"/>
        <w:spacing w:before="240" w:after="0"/>
        <w:ind w:left="4248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</w:t>
      </w:r>
      <w:r>
        <w:rPr>
          <w:rFonts w:cs="Arial" w:ascii="Arial" w:hAnsi="Arial"/>
          <w:sz w:val="18"/>
          <w:szCs w:val="18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 účastník výběrového řízení vyplní nabídkovou cenu pouze pro tu část veřejné zakázky, na kterou podává nabídku. Ostatní řádky (části zakázky) proškrtne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05-01-12T12:10:00Z</cp:lastPrinted>
  <dcterms:modified xsi:type="dcterms:W3CDTF">2020-10-15T12:56:00Z</dcterms:modified>
  <cp:revision>24</cp:revision>
  <dc:subject/>
  <dc:title>KRYCÍ LIST NABÍDKY</dc:title>
</cp:coreProperties>
</file>