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</w:rPr>
              <w:t>Dopravní značení na cyklotrasách v Odrách“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poptávk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zpracování stud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vbloku"/>
        <w:spacing w:before="240" w:after="0"/>
        <w:ind w:left="0" w:right="-39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pisem tohoto krycího listu prohlašuji, že jsem byl důkladně seznámen s podmínkami zadavatele včetně všech příloh a že je plně akceptuji.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/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1-02-18T13:35:00Z</dcterms:modified>
  <cp:revision>46</cp:revision>
  <dc:subject/>
  <dc:title>KRYCÍ LIST NABÍDKY</dc:title>
</cp:coreProperties>
</file>