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0"/>
                <w:szCs w:val="20"/>
              </w:rPr>
              <w:t>MŠ Odry – Pohořská – výměna ležaté kanalizace</w:t>
            </w:r>
            <w:bookmarkEnd w:id="0"/>
            <w:bookmarkEnd w:id="1"/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5-13T11:17:00Z</dcterms:modified>
  <cp:revision>46</cp:revision>
  <dc:subject/>
  <dc:title>KRYCÍ LIST NABÍDKY</dc:title>
</cp:coreProperties>
</file>