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ako účastník výběrového řízení v rámci veřejné zakázky pod označením „Nový chodník na přejezdu v Odrách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00" cy="624840"/>
            <wp:effectExtent l="0" t="0" r="0" b="0"/>
            <wp:docPr id="1" name="logo-G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G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2-01-11T12:40:00Z</dcterms:modified>
  <cp:revision>19</cp:revision>
  <dc:subject/>
  <dc:title/>
</cp:coreProperties>
</file>