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dodávk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IGITÁLNÍ UČEBNÍ POMŮCKY A PREVENCE DIGITÁLNÍ PROPASTI NA KOMENDĚ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– část A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– část B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hodnotící kritérium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2-09-01T10:30:00Z</dcterms:modified>
  <cp:revision>51</cp:revision>
  <dc:subject/>
  <dc:title>KRYCÍ LIST NABÍDKY</dc:title>
</cp:coreProperties>
</file>