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Studie řešení nakládání s vodami v lokalitě Pod lesem v Odrách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3-06-01T09:17:00Z</dcterms:modified>
  <cp:revision>23</cp:revision>
  <dc:subject/>
  <dc:title/>
</cp:coreProperties>
</file>