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  <w:szCs w:val="20"/>
        </w:rPr>
        <w:t>Přepojení dešťové kanalizace úřadu práce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10-16T08:01:00Z</dcterms:modified>
  <cp:revision>28</cp:revision>
  <dc:subject/>
  <dc:title/>
</cp:coreProperties>
</file>