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Calibri"/>
          <w:b w:val="false"/>
          <w:b w:val="false"/>
          <w:color w:val="000000"/>
          <w:w w:val="125"/>
          <w:sz w:val="18"/>
          <w:szCs w:val="18"/>
        </w:rPr>
      </w:pPr>
      <w:r>
        <w:rPr>
          <w:rFonts w:eastAsia="TimesNewRomanPS-BoldMT;Times New Roman" w:cs="Calibri" w:ascii="Calibri" w:hAnsi="Calibri"/>
          <w:b/>
          <w:bCs/>
          <w:sz w:val="28"/>
          <w:szCs w:val="28"/>
          <w:u w:val="single"/>
          <w:lang w:eastAsia="zxx" w:bidi="zxx"/>
        </w:rPr>
        <w:t xml:space="preserve">B. </w:t>
      </w:r>
      <w:r>
        <w:rPr>
          <w:rFonts w:cs="Calibri" w:ascii="Calibri" w:hAnsi="Calibri"/>
          <w:u w:val="single"/>
        </w:rPr>
        <w:t xml:space="preserve"> </w:t>
      </w:r>
      <w:r>
        <w:rPr>
          <w:rFonts w:eastAsia="TimesNewRomanPS-BoldMT;Times New Roman" w:cs="Calibri" w:ascii="Calibri" w:hAnsi="Calibri"/>
          <w:b/>
          <w:bCs/>
          <w:sz w:val="28"/>
          <w:szCs w:val="28"/>
          <w:u w:val="single"/>
          <w:lang w:eastAsia="zxx" w:bidi="zxx"/>
        </w:rPr>
        <w:t xml:space="preserve">Souhrnná technická zpráva </w:t>
      </w:r>
    </w:p>
    <w:p>
      <w:pPr>
        <w:pStyle w:val="BodyText3"/>
        <w:spacing w:before="0" w:after="0"/>
        <w:rPr>
          <w:rFonts w:ascii="Calibri" w:hAnsi="Calibri" w:cs="Calibri"/>
          <w:b w:val="false"/>
          <w:b w:val="false"/>
          <w:color w:val="000000"/>
          <w:w w:val="125"/>
          <w:sz w:val="18"/>
          <w:szCs w:val="18"/>
        </w:rPr>
      </w:pPr>
      <w:r>
        <w:rPr>
          <w:rFonts w:cs="Calibri" w:ascii="Calibri" w:hAnsi="Calibri"/>
          <w:b w:val="false"/>
          <w:color w:val="000000"/>
          <w:w w:val="125"/>
          <w:sz w:val="18"/>
          <w:szCs w:val="18"/>
        </w:rPr>
      </w:r>
    </w:p>
    <w:p>
      <w:pPr>
        <w:pStyle w:val="Normal"/>
        <w:rPr>
          <w:rStyle w:val="Promnn"/>
          <w:rFonts w:ascii="Calibri" w:hAnsi="Calibri" w:eastAsia="System" w:cs="Calibri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cs-CZ" w:eastAsia="zxx" w:bidi="zxx"/>
        </w:rPr>
      </w:pPr>
      <w:r>
        <w:rPr>
          <w:rFonts w:cs="Calibri" w:ascii="Calibri" w:hAnsi="Calibri"/>
          <w:color w:val="000080"/>
        </w:rPr>
        <w:t>Stavba:</w:t>
        <w:tab/>
      </w:r>
      <w:r>
        <w:rPr>
          <w:rStyle w:val="Promnn"/>
          <w:rFonts w:eastAsia="System" w:cs="Calibri" w:ascii="Calibri" w:hAnsi="Calibri"/>
          <w:b/>
          <w:bCs/>
          <w:i w:val="false"/>
          <w:iCs w:val="false"/>
          <w:color w:val="auto"/>
          <w:kern w:val="2"/>
          <w:sz w:val="26"/>
          <w:szCs w:val="26"/>
          <w:lang w:val="cs-CZ" w:eastAsia="zxx" w:bidi="zxx"/>
        </w:rPr>
        <w:t>PAVILON DĚTSKÝCH SKUPIN</w:t>
      </w:r>
    </w:p>
    <w:p>
      <w:pPr>
        <w:pStyle w:val="Normal"/>
        <w:autoSpaceDE w:val="false"/>
        <w:jc w:val="left"/>
        <w:rPr>
          <w:rFonts w:ascii="Calibri" w:hAnsi="Calibri" w:cs="Calibri"/>
          <w:color w:val="000080"/>
        </w:rPr>
      </w:pPr>
      <w:r>
        <w:rPr>
          <w:rStyle w:val="Promnn"/>
          <w:rFonts w:eastAsia="System" w:cs="Calibri" w:ascii="Calibri" w:hAnsi="Calibri"/>
          <w:b/>
          <w:bCs/>
          <w:i w:val="false"/>
          <w:iCs w:val="false"/>
          <w:color w:val="auto"/>
          <w:kern w:val="2"/>
          <w:sz w:val="26"/>
          <w:szCs w:val="26"/>
          <w:lang w:val="cs-CZ" w:eastAsia="zxx" w:bidi="zxx"/>
        </w:rPr>
        <w:tab/>
        <w:tab/>
        <w:t>parc. č. 1579/2, katastrální území Odry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  <w:color w:val="000080"/>
          <w:w w:val="125"/>
        </w:rPr>
      </w:pPr>
      <w:r>
        <w:rPr>
          <w:rFonts w:cs="Calibri" w:ascii="Calibri" w:hAnsi="Calibri"/>
          <w:color w:val="000080"/>
        </w:rPr>
        <w:t>Investor:</w:t>
      </w:r>
      <w:r>
        <w:rPr>
          <w:rFonts w:cs="Calibri" w:ascii="Calibri" w:hAnsi="Calibri"/>
          <w:b/>
          <w:color w:val="000080"/>
        </w:rPr>
        <w:t xml:space="preserve"> </w:t>
      </w:r>
      <w:r>
        <w:rPr>
          <w:rFonts w:cs="Calibri" w:ascii="Calibri" w:hAnsi="Calibri"/>
          <w:color w:val="000080"/>
        </w:rPr>
        <w:tab/>
      </w:r>
      <w:r>
        <w:rPr>
          <w:rFonts w:eastAsia="System" w:cs="Calibri" w:ascii="Calibri" w:hAnsi="Calibri"/>
          <w:b w:val="false"/>
          <w:bCs w:val="false"/>
          <w:color w:val="auto"/>
          <w:w w:val="100"/>
          <w:sz w:val="24"/>
          <w:szCs w:val="24"/>
          <w:lang w:eastAsia="zxx" w:bidi="zxx"/>
        </w:rPr>
        <w:t>MĚSTO ODRY, Masarykovo náměstí 16/25, 742 35 ODRY</w:t>
      </w:r>
    </w:p>
    <w:p>
      <w:pPr>
        <w:pStyle w:val="Normal"/>
        <w:rPr>
          <w:rFonts w:ascii="Calibri" w:hAnsi="Calibri" w:cs="Calibri"/>
          <w:color w:val="000080"/>
          <w:w w:val="125"/>
        </w:rPr>
      </w:pPr>
      <w:r>
        <w:rPr>
          <w:rFonts w:cs="Calibri" w:ascii="Calibri" w:hAnsi="Calibri"/>
          <w:color w:val="000080"/>
          <w:w w:val="125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lang w:eastAsia="zxx" w:bidi="zxx"/>
        </w:rPr>
        <w:t>B.1</w:t>
        <w:tab/>
        <w:t>Popis území stavby</w:t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lang w:eastAsia="zxx" w:bidi="zxx"/>
        </w:rPr>
        <w:t>a/ charakteristika stavebního pozemku (zastavěné, nezastavěné území, soulad navrhované stavby s charakterem území, dosavadní využití a zastavěnost území</w:t>
      </w:r>
    </w:p>
    <w:p>
      <w:pPr>
        <w:pStyle w:val="Normal"/>
        <w:autoSpaceDE w:val="false"/>
        <w:jc w:val="both"/>
        <w:rPr>
          <w:color w:val="FF420E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 xml:space="preserve">Jedná se o pozemek v zastavěné části města. Jedná se o stávající areál mateřské školky. Stávající objekty mateřské školky mají zastavěnou plochu 1060m2 a přilehlý pozemek (zahrada) má plochu 7304m2. </w:t>
      </w:r>
      <w:r>
        <w:rPr>
          <w:rFonts w:eastAsia="Lucida Sans Unicode" w:cs="Calibri" w:ascii="Calibri" w:hAnsi="Calibri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  <w:t>Navrhovaný objekt bude dvoupodlažní s výškou, která odpovídá stávajícím budovám školky.</w:t>
      </w:r>
    </w:p>
    <w:p>
      <w:pPr>
        <w:pStyle w:val="Normal"/>
        <w:autoSpaceDE w:val="false"/>
        <w:jc w:val="both"/>
        <w:rPr>
          <w:color w:val="FF420E"/>
          <w:lang w:eastAsia="zxx" w:bidi="zxx"/>
        </w:rPr>
      </w:pPr>
      <w:r>
        <w:rPr>
          <w:color w:val="FF420E"/>
          <w:lang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b</w:t>
      </w:r>
      <w:r>
        <w:rPr>
          <w:rFonts w:eastAsia="Times#20New#20Roman;Times New Roman" w:cs="Calibri" w:ascii="Calibri" w:hAnsi="Calibri"/>
          <w:i/>
          <w:lang w:eastAsia="zxx" w:bidi="zxx"/>
        </w:rPr>
        <w:t>/ údaje o souladu s územně plánovací dokumentací, s cíli a úkoly územního plánování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 xml:space="preserve">Jedná se o stavbu v zastavěné části města, na pozemku, který je dle platného územního plánu označen jako plochy OV – PLOCHY OBČANSKÉHO VYBAVENÍ. 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Navržená stavba svou náplní odpovídá možnému využití dle ÚP: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VYUŽITÍ HLAVNÍ: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- veřejná vybavenost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VYUŽITÍ PŘÍPUSTNÉ: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- stavby veřejné vybavenosti pro vzdělávání a výchovu, sociální služby,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ODMÍNKY PROSTOROVÉHO USPOŘÁDÁNÍ A OCHRANY KRAJINNÉHO RÁZU: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 xml:space="preserve">- výšková regulace zástavby bude respektovat hladinu navazující, okolní zástavby - </w:t>
      </w:r>
      <w:r>
        <w:rPr>
          <w:rFonts w:cs="Calibri" w:ascii="Calibri" w:hAnsi="Calibri"/>
          <w:color w:val="000080"/>
          <w:u w:val="single"/>
          <w:lang w:eastAsia="zxx" w:bidi="zxx"/>
        </w:rPr>
        <w:t>splněno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 xml:space="preserve">- koeficient maximální míry využití pozemků 0,6 - </w:t>
      </w:r>
      <w:r>
        <w:rPr>
          <w:rFonts w:cs="Calibri" w:ascii="Calibri" w:hAnsi="Calibri"/>
          <w:color w:val="000080"/>
          <w:u w:val="single"/>
          <w:lang w:eastAsia="zxx" w:bidi="zxx"/>
        </w:rPr>
        <w:t>splněno</w:t>
      </w:r>
    </w:p>
    <w:p>
      <w:pPr>
        <w:pStyle w:val="Normal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 xml:space="preserve">- nové stavby a přestavby musí respektovat kontext okolní zástavby, strukturu a charakter tradiční zástavby, krajinný ráz - </w:t>
      </w:r>
      <w:r>
        <w:rPr>
          <w:rFonts w:cs="Calibri" w:ascii="Calibri" w:hAnsi="Calibri"/>
          <w:color w:val="000080"/>
          <w:u w:val="single"/>
          <w:lang w:eastAsia="zxx" w:bidi="zxx"/>
        </w:rPr>
        <w:t>splněno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ind w:left="-15" w:right="0" w:hanging="0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 xml:space="preserve">Navrhované využití objektu je v souladu s platným územním plánem města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 xml:space="preserve">c/  informace o vydaných rozhodnutích o povolení výjimky z obecných požadavků na využití území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 xml:space="preserve">Nebyla vydána žádná rozhodnutí o povolení výjimky </w:t>
      </w:r>
      <w:r>
        <w:rPr>
          <w:rFonts w:eastAsia="Times#20New#20Roman;Times New Roman" w:cs="Calibri" w:ascii="Calibri" w:hAnsi="Calibri"/>
          <w:color w:val="000080"/>
          <w:lang w:eastAsia="zxx" w:bidi="zxx"/>
        </w:rPr>
        <w:t xml:space="preserve">z obecných požadavků na využití území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</w:rPr>
        <w:t>d</w:t>
      </w: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 xml:space="preserve">/ informace o tom, zda a v jakých částech dokumentace jsou zohledněny podmínky závazných stanovisek dotčených orgánů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Stanoviska KHS Nový Jičín, HZS Nový Jičín a OŽP MěÚ Odry jsou zapracovány v projektové dokumentaci (stavební část, PBŘ)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</w:rPr>
      </w:pPr>
      <w:r>
        <w:rPr>
          <w:rFonts w:cs="Calibri" w:ascii="Calibri" w:hAnsi="Calibri"/>
        </w:rPr>
        <w:t>e</w:t>
      </w: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/výčet a závěry provedených průzkumů a rozborů (geologický průzkum, hydrogeologický průzkum, stavebně historický průzkum apod.)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</w:rPr>
      </w:pPr>
      <w:r>
        <w:rPr>
          <w:rFonts w:cs="Calibri" w:ascii="Calibri" w:hAnsi="Calibri"/>
          <w:color w:val="000080"/>
        </w:rPr>
        <w:t>Bylo provedeno měření půdního radonu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</w:rPr>
      </w:pPr>
      <w:r>
        <w:rPr>
          <w:rFonts w:cs="Calibri" w:ascii="Calibri" w:hAnsi="Calibri"/>
          <w:color w:val="FF420E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f/ ochrana území podle jiných právních předpisů (kulturní památka apod.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CC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 xml:space="preserve">Řešený pozemek se nenachází v chráněném území </w:t>
      </w:r>
      <w:r>
        <w:rPr>
          <w:rFonts w:eastAsia="Times#20New#20Roman;Times New Roman" w:cs="Calibri" w:ascii="Calibri" w:hAnsi="Calibri"/>
          <w:bCs/>
          <w:color w:val="000080"/>
          <w:lang w:eastAsia="zxx" w:bidi="zxx"/>
        </w:rPr>
        <w:t>(památková rezervace, památková zóna, zvláště chráněné území, atd.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CC"/>
          <w:lang w:eastAsia="zxx" w:bidi="zxx"/>
        </w:rPr>
      </w:pPr>
      <w:r>
        <w:rPr>
          <w:rFonts w:cs="Calibri" w:ascii="Calibri" w:hAnsi="Calibri"/>
          <w:bCs/>
          <w:color w:val="FF00CC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g/ poloha vzhledem k záplavovému území, poddolovanému území apod.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color w:val="00000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Navrhovaná stavba leží v záplavovém území vodního toku Odra (Q100). Řešený pozemek se nenachází v poddolovaném území.</w:t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h/ vliv stavby na okolní stavby a pozemky, ochrana okolí, vliv stavby na odtokové poměry v územ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Navrhované využití objektu nebude mít negativní vliv na okolní stavby ani pozemky. Stavbou se nemění odtokové poměry na pozemku. Srážkové vody ze střechy budou sváděny do retenční nádrže o objemu 9,0m3 s přepadem do vsakovací studny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bCs/>
          <w:i w:val="false"/>
          <w:i w:val="false"/>
          <w:iCs w:val="false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i/ požadavky na asanace, demolice, kácení dřevin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</w:rPr>
      </w:pPr>
      <w:r>
        <w:rPr>
          <w:rFonts w:cs="Calibri" w:ascii="Calibri" w:hAnsi="Calibri"/>
          <w:bCs/>
          <w:i w:val="false"/>
          <w:iCs w:val="false"/>
          <w:color w:val="000080"/>
          <w:lang w:val="zxx" w:eastAsia="zxx" w:bidi="zxx"/>
        </w:rPr>
        <w:t xml:space="preserve">Nejsou navrženy žádné </w:t>
      </w:r>
      <w:r>
        <w:rPr>
          <w:rFonts w:eastAsia="Times#20New#20Roman;Times New Roman" w:cs="Calibri" w:ascii="Calibri" w:hAnsi="Calibri"/>
          <w:bCs/>
          <w:i w:val="false"/>
          <w:iCs w:val="false"/>
          <w:color w:val="000080"/>
          <w:lang w:val="zxx" w:eastAsia="zxx" w:bidi="zxx"/>
        </w:rPr>
        <w:t>asanace ani demolice. V prostoru navrženého pavilonu se nachází dva stromy, smrk a javor. Javor bude přesazen na jiné místo v areálu školky, smrk musí být pokácen. Vyvolaná přeložka kanalizační stoky (samostatná PD a povolení) si vyžáda další kácení některých dřevin ve stávající zahradě mateřské školy</w:t>
      </w:r>
      <w:r>
        <w:rPr>
          <w:rFonts w:cs="Calibri" w:ascii="Calibri" w:hAnsi="Calibri"/>
          <w:bCs/>
          <w:i w:val="false"/>
          <w:iCs w:val="false"/>
          <w:color w:val="000080"/>
          <w:lang w:val="zxx" w:eastAsia="zxx" w:bidi="zxx"/>
        </w:rPr>
        <w:t>.</w:t>
      </w:r>
    </w:p>
    <w:p>
      <w:pPr>
        <w:pStyle w:val="Normal"/>
        <w:ind w:left="0" w:right="57" w:hanging="0"/>
        <w:jc w:val="both"/>
        <w:rPr>
          <w:rFonts w:ascii="Calibri" w:hAnsi="Calibri" w:cs="Calibri"/>
          <w:color w:val="FF420E"/>
        </w:rPr>
      </w:pPr>
      <w:r>
        <w:rPr>
          <w:rFonts w:cs="Calibri" w:ascii="Calibri" w:hAnsi="Calibri"/>
          <w:color w:val="FF420E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color w:val="000000"/>
        </w:rPr>
        <w:t>j</w:t>
      </w: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/ požadavky na maximální zábory zemědělského půdního fondu nebo pozemků určených k plnění funkce lesa (dočasné/trvalé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bCs/>
          <w:color w:val="FF00CC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Dotčené pozemky nejsou v zemědělském půdním fondu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CC"/>
          <w:lang w:eastAsia="zxx" w:bidi="zxx"/>
        </w:rPr>
      </w:pPr>
      <w:r>
        <w:rPr>
          <w:rFonts w:cs="Calibri" w:ascii="Calibri" w:hAnsi="Calibri"/>
          <w:bCs/>
          <w:color w:val="FF00CC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 xml:space="preserve">k/ územně technické podmínky ( možnost napojení na stávající dopravní a technickou infrastrukturu, možnost bezbariérového přístupu ke stavbě)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color w:val="FF420E"/>
          <w:u w:val="single"/>
        </w:rPr>
      </w:pPr>
      <w:r>
        <w:rPr>
          <w:rFonts w:cs="Calibri" w:ascii="Calibri" w:hAnsi="Calibri"/>
          <w:color w:val="000080"/>
          <w:lang w:eastAsia="zxx" w:bidi="zxx"/>
        </w:rPr>
        <w:t>Navrhovaný objekt bude napojen na vnitřní rozvody stávající budovy školky (voda, NN, horkovod). Dopravní napojení je stávající – stávající vjezd do areálu školky. Nově navržený objekt bude bezbariérový. Hlavní vstup bude přístupný rampou a v 1.NP je navrženo bezbariérové WC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color w:val="FF420E"/>
          <w:u w:val="single"/>
        </w:rPr>
      </w:pPr>
      <w:r>
        <w:rPr>
          <w:rFonts w:cs="Calibri" w:ascii="Calibri" w:hAnsi="Calibri"/>
          <w:b/>
          <w:color w:val="FF420E"/>
          <w:u w:val="single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l/ věcné a časové vazby stavby, podmiňující, vyvolané, související investice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 xml:space="preserve">Stavba </w:t>
      </w:r>
      <w:r>
        <w:rPr>
          <w:rFonts w:eastAsia="Times#20New#20Roman;Times New Roman" w:cs="Calibri" w:ascii="Calibri" w:hAnsi="Calibri"/>
          <w:bCs/>
          <w:color w:val="000080"/>
          <w:lang w:eastAsia="zxx" w:bidi="zxx"/>
        </w:rPr>
        <w:t>je podmíněna přeložkou kanalizační stoky vedoucí přes pozemek školky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</w:r>
    </w:p>
    <w:p>
      <w:pPr>
        <w:pStyle w:val="Normal"/>
        <w:autoSpaceDE w:val="false"/>
        <w:rPr>
          <w:rStyle w:val="Promnn"/>
          <w:rFonts w:ascii="Calibri" w:hAnsi="Calibri" w:eastAsia="System" w:cs="Calibri"/>
          <w:i w:val="false"/>
          <w:i w:val="false"/>
          <w:iCs w:val="false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 xml:space="preserve">m/ seznam pozemků podle katastru nemovitostí, na kterých se stavba umisťuje a provádí </w:t>
      </w:r>
    </w:p>
    <w:p>
      <w:pPr>
        <w:pStyle w:val="Normal"/>
        <w:autoSpaceDE w:val="false"/>
        <w:ind w:left="2124" w:right="0" w:hanging="2124"/>
        <w:jc w:val="both"/>
        <w:rPr>
          <w:rFonts w:ascii="Calibri" w:hAnsi="Calibri" w:cs="Calibri"/>
          <w:color w:val="000080"/>
        </w:rPr>
      </w:pPr>
      <w:r>
        <w:rPr>
          <w:rStyle w:val="Promnn"/>
          <w:rFonts w:eastAsia="System" w:cs="Calibri" w:ascii="Calibri" w:hAnsi="Calibri"/>
          <w:i w:val="false"/>
          <w:iCs w:val="false"/>
          <w:color w:val="000080"/>
          <w:lang w:eastAsia="zxx" w:bidi="zxx"/>
        </w:rPr>
        <w:t>parc. 1579/2, 1579/3, Katastrální území Odry</w:t>
      </w:r>
    </w:p>
    <w:p>
      <w:pPr>
        <w:pStyle w:val="Normal"/>
        <w:ind w:left="720" w:right="57" w:hanging="720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n/ seznam pozemků  podle katastru nemovitostí, na kterých vznikne ochranné nebo bezpečnostní pásmo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 xml:space="preserve">Bez požadavků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b/>
          <w:b/>
          <w:bCs/>
          <w:color w:val="FF420E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</w:t>
        <w:tab/>
        <w:t>Celkový popis stavby</w:t>
      </w:r>
    </w:p>
    <w:p>
      <w:pPr>
        <w:pStyle w:val="Normal"/>
        <w:autoSpaceDE w:val="false"/>
        <w:rPr>
          <w:rFonts w:ascii="Calibri" w:hAnsi="Calibri" w:eastAsia="Times#20New#20Roman;Times New Roman" w:cs="Calibri"/>
          <w:b/>
          <w:b/>
          <w:bCs/>
          <w:color w:val="FF420E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1</w:t>
        <w:tab/>
        <w:t xml:space="preserve">Základní charakteristika stavby a jejího užívání </w:t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color w:val="000000"/>
          <w:lang w:eastAsia="zxx" w:bidi="zxx"/>
        </w:rPr>
        <w:t>a/ nová stavba nebo změna dokončené stavby (u změny stavby údaje o jejím současném stavu, závěry průzkumů, případně statického posouzení )</w:t>
      </w:r>
    </w:p>
    <w:p>
      <w:pPr>
        <w:pStyle w:val="Normal"/>
        <w:autoSpaceDE w:val="false"/>
        <w:jc w:val="both"/>
        <w:rPr>
          <w:rFonts w:ascii="Calibri" w:hAnsi="Calibri" w:cs="Calibri"/>
          <w:caps/>
          <w:color w:val="FF420E"/>
          <w:u w:val="single"/>
        </w:rPr>
      </w:pPr>
      <w:r>
        <w:rPr>
          <w:rFonts w:cs="Calibri" w:ascii="Calibri" w:hAnsi="Calibri"/>
          <w:bCs/>
          <w:color w:val="000080"/>
          <w:lang w:eastAsia="zxx" w:bidi="zxx"/>
        </w:rPr>
        <w:t xml:space="preserve">Jedná se o novou stavbu. </w:t>
      </w:r>
      <w:r>
        <w:rPr>
          <w:rFonts w:eastAsia="CIDFont+F1" w:cs="Calibri" w:ascii="Calibri" w:hAnsi="Calibri"/>
          <w:color w:val="000080"/>
        </w:rPr>
        <w:t>Před započetím projektových prací byla provedena prohlídka stávajícího objektu školky a přilehlého pozemku</w:t>
      </w:r>
      <w:r>
        <w:rPr>
          <w:rFonts w:eastAsia="CIDFont+F1" w:cs="Calibri" w:ascii="Calibri" w:hAnsi="Calibri"/>
          <w:bCs/>
          <w:color w:val="000080"/>
          <w:lang w:eastAsia="zxx" w:bidi="zxx"/>
        </w:rPr>
        <w:t>. Do nosné konstrukce stávajícího objektu nebude zashováno. Byly prověřeny možnosti napojení na vnitřní rozvody stávající budovy školky.</w:t>
      </w:r>
    </w:p>
    <w:p>
      <w:pPr>
        <w:pStyle w:val="Zkladntext23"/>
        <w:ind w:left="720" w:right="0" w:hanging="720"/>
        <w:rPr>
          <w:rFonts w:ascii="Calibri" w:hAnsi="Calibri" w:cs="Calibri"/>
          <w:caps/>
          <w:color w:val="FF420E"/>
          <w:u w:val="single"/>
        </w:rPr>
      </w:pPr>
      <w:r>
        <w:rPr>
          <w:rFonts w:cs="Calibri" w:ascii="Calibri" w:hAnsi="Calibri"/>
          <w:caps/>
          <w:color w:val="FF420E"/>
          <w:u w:val="single"/>
        </w:rPr>
      </w:r>
    </w:p>
    <w:p>
      <w:pPr>
        <w:pStyle w:val="Normal"/>
        <w:autoSpaceDE w:val="false"/>
        <w:rPr>
          <w:rFonts w:ascii="Calibri" w:hAnsi="Calibri" w:eastAsia="System" w:cs="Calibri"/>
          <w:bCs/>
          <w:color w:val="000099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 xml:space="preserve">b/ účel užívání stavby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99"/>
          <w:lang w:eastAsia="zxx" w:bidi="zxx"/>
        </w:rPr>
      </w:pPr>
      <w:r>
        <w:rPr>
          <w:rFonts w:eastAsia="System" w:cs="Calibri" w:ascii="Calibri" w:hAnsi="Calibri"/>
          <w:bCs/>
          <w:color w:val="000099"/>
          <w:lang w:eastAsia="zxx" w:bidi="zxx"/>
        </w:rPr>
        <w:t>občanská vybavenost – pavilon dětských skupin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99"/>
          <w:lang w:eastAsia="zxx" w:bidi="zxx"/>
        </w:rPr>
      </w:pPr>
      <w:r>
        <w:rPr>
          <w:rFonts w:cs="Calibri" w:ascii="Calibri" w:hAnsi="Calibri"/>
          <w:bCs/>
          <w:color w:val="000099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c/ trvalá nebo dočasná stavba</w:t>
        <w:tab/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Jedná se o trvalou stavbu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d/ informace o vydaných rozhodnutích o povolení výjimky z technických požadavků na stavby a tech. požadavků zabezpečující bezbariérové užívání stavby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Stavba nevyžaduje žádná povolení výjimek z technických požadavků na stavby a tech. požadavků zabezpečující bezbariérové užívání stavb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color w:val="000000"/>
        </w:rPr>
        <w:t xml:space="preserve">e/  </w:t>
      </w:r>
      <w:r>
        <w:rPr>
          <w:rFonts w:cs="Calibri" w:ascii="Calibri" w:hAnsi="Calibri"/>
          <w:i/>
          <w:iCs/>
          <w:color w:val="000000"/>
        </w:rPr>
        <w:t>informace o tom, zda a v jakých částech dokumentace  jsou zohledněny podmínky závazných stanovisek dotčených orgánů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Stanoviska dotčených orgánů státní správy (KHS Nový Jičín, HZS Nový Jičín, OŽP MěÚ Odry) jsou doložena v dokladové části projektu a předložená dokumentace je vypracovaná v souladu s požadavky uvedenými v těchto požadavcích a respektuje je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f/  ochrana stavby podle jiných právních předpisů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Stavba není kulturní památkou, ani objektem chráněným podle jiných právních předpis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 xml:space="preserve">g/  navrhované parametry stavby (zastavěná plocha, obestavěný prostor, užitná plocha, počet funkčních jednotek a jejich velikosti)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Zastavěná plocha:</w:t>
        <w:tab/>
        <w:tab/>
        <w:t>309 m2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Obestavěný prostor:</w:t>
        <w:tab/>
        <w:tab/>
        <w:t>2287 m3</w:t>
        <w:tab/>
      </w:r>
    </w:p>
    <w:p>
      <w:pPr>
        <w:pStyle w:val="Normal"/>
        <w:autoSpaceDE w:val="false"/>
        <w:jc w:val="both"/>
        <w:rPr>
          <w:color w:val="FF420E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Kapacita:</w:t>
        <w:tab/>
        <w:tab/>
        <w:tab/>
        <w:t>2x 22 dětí</w:t>
      </w:r>
    </w:p>
    <w:p>
      <w:pPr>
        <w:pStyle w:val="Normal"/>
        <w:autoSpaceDE w:val="false"/>
        <w:jc w:val="both"/>
        <w:rPr>
          <w:color w:val="FF420E"/>
          <w:lang w:eastAsia="zxx" w:bidi="zxx"/>
        </w:rPr>
      </w:pPr>
      <w:r>
        <w:rPr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</w:rPr>
      </w:pPr>
      <w:r>
        <w:rPr>
          <w:rFonts w:cs="Calibri" w:ascii="Calibri" w:hAnsi="Calibri"/>
          <w:i/>
          <w:iCs/>
          <w:color w:val="000000"/>
        </w:rPr>
        <w:t>h/ základní bilance stavby (potřeby a spotřeby médií a hmot, hospodaření s dešťovou vodou, celkové produkované množství a druhy odpadů a emisí, třída energetické náročnosti budov apod.),</w:t>
      </w:r>
    </w:p>
    <w:p>
      <w:pPr>
        <w:pStyle w:val="Normal"/>
        <w:spacing w:lineRule="auto" w:line="276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- roční výpočtová potřeba energie na vytápění a ohřev teplé vody celkem – viz PD ZTI a ÚT</w:t>
      </w:r>
    </w:p>
    <w:p>
      <w:pPr>
        <w:pStyle w:val="Normal"/>
        <w:spacing w:lineRule="auto" w:line="276"/>
        <w:rPr>
          <w:rStyle w:val="Promnn"/>
          <w:rFonts w:ascii="Calibri" w:hAnsi="Calibri" w:eastAsia="System" w:cs="Calibri"/>
          <w:i w:val="false"/>
          <w:i w:val="false"/>
          <w:iCs w:val="false"/>
          <w:color w:val="000080"/>
          <w:sz w:val="24"/>
          <w:szCs w:val="24"/>
          <w:u w:val="none"/>
          <w:lang w:eastAsia="zxx" w:bidi="zxx"/>
        </w:rPr>
      </w:pPr>
      <w:r>
        <w:rPr>
          <w:rFonts w:cs="Calibri" w:ascii="Calibri" w:hAnsi="Calibri"/>
          <w:color w:val="000080"/>
        </w:rPr>
        <w:t>- tepelná ztráta objektu stanovená obálkovou metodou - viz PENB</w:t>
      </w:r>
    </w:p>
    <w:p>
      <w:pPr>
        <w:pStyle w:val="Prosttext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Style w:val="Promnn"/>
          <w:rFonts w:ascii="Calibri" w:hAnsi="Calibri" w:eastAsia="System" w:cs="Calibri"/>
          <w:i w:val="false"/>
          <w:i w:val="false"/>
          <w:iCs w:val="false"/>
          <w:color w:val="000080"/>
          <w:lang w:eastAsia="zxx" w:bidi="zxx"/>
        </w:rPr>
      </w:pPr>
      <w:r>
        <w:rPr>
          <w:rStyle w:val="Promnn"/>
          <w:rFonts w:eastAsia="System" w:cs="Calibri" w:ascii="Calibri" w:hAnsi="Calibri"/>
          <w:i w:val="false"/>
          <w:iCs w:val="false"/>
          <w:color w:val="000080"/>
          <w:sz w:val="24"/>
          <w:szCs w:val="24"/>
          <w:u w:val="none"/>
          <w:lang w:eastAsia="zxx" w:bidi="zxx"/>
        </w:rPr>
        <w:t>- množství srážkových vod ze střechy objektu (zelená vegetační střecha): Qr = 112 m3/rok</w:t>
      </w:r>
      <w:r>
        <w:rPr>
          <w:rStyle w:val="Promnn"/>
          <w:rFonts w:eastAsia="System" w:cs="Times New Roman" w:ascii="Times New Roman" w:hAnsi="Times New Roman"/>
          <w:i w:val="false"/>
          <w:iCs w:val="false"/>
          <w:color w:val="000080"/>
          <w:sz w:val="24"/>
          <w:szCs w:val="24"/>
          <w:u w:val="none"/>
          <w:lang w:eastAsia="zxx" w:bidi="zxx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Calibri" w:hAnsi="Calibri" w:cs="Calibri"/>
          <w:color w:val="000080"/>
        </w:rPr>
      </w:pPr>
      <w:r>
        <w:rPr>
          <w:rStyle w:val="Promnn"/>
          <w:rFonts w:eastAsia="System" w:cs="Calibri" w:ascii="Calibri" w:hAnsi="Calibri"/>
          <w:i w:val="false"/>
          <w:iCs w:val="false"/>
          <w:color w:val="000080"/>
          <w:lang w:eastAsia="zxx" w:bidi="zxx"/>
        </w:rPr>
        <w:t>- roční množství vypouštěných splaškových vod: Qr = 400 m3/rok</w:t>
      </w:r>
    </w:p>
    <w:p>
      <w:pPr>
        <w:pStyle w:val="Prosttext"/>
        <w:tabs>
          <w:tab w:val="clear" w:pos="709"/>
          <w:tab w:val="left" w:pos="360" w:leader="none"/>
        </w:tabs>
        <w:autoSpaceDE w:val="false"/>
        <w:spacing w:lineRule="auto" w:line="276"/>
        <w:ind w:left="700" w:right="0" w:hanging="0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i) základní předpoklady výstavby (časové údaje o realizaci stavby, členění na etapy),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Nepočítá se se členěním stavby na etapy. Předkládána doba výstavby jsou dva roky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j) orientační náklady stavby.</w:t>
      </w:r>
    </w:p>
    <w:p>
      <w:pPr>
        <w:pStyle w:val="Normal"/>
        <w:autoSpaceDE w:val="false"/>
        <w:rPr>
          <w:rFonts w:ascii="Calibri" w:hAnsi="Calibri" w:cs="Calibri"/>
          <w:color w:val="FF420E"/>
          <w:u w:val="single"/>
        </w:rPr>
      </w:pPr>
      <w:r>
        <w:rPr>
          <w:rFonts w:cs="Calibri" w:ascii="Calibri" w:hAnsi="Calibri"/>
          <w:color w:val="000080"/>
          <w:lang w:eastAsia="zxx" w:bidi="zxx"/>
        </w:rPr>
        <w:t>15.000.000,- Kč</w:t>
      </w:r>
    </w:p>
    <w:p>
      <w:pPr>
        <w:pStyle w:val="Zkladntext23"/>
        <w:ind w:left="720" w:right="0" w:hanging="720"/>
        <w:rPr>
          <w:rFonts w:ascii="Calibri" w:hAnsi="Calibri" w:cs="Calibri"/>
          <w:color w:val="FF420E"/>
          <w:u w:val="single"/>
        </w:rPr>
      </w:pPr>
      <w:r>
        <w:rPr>
          <w:rFonts w:cs="Calibri" w:ascii="Calibri" w:hAnsi="Calibri"/>
          <w:color w:val="FF420E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420E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2</w:t>
        <w:tab/>
        <w:t xml:space="preserve">Celkové urbanistické a architektonické řešení </w:t>
      </w:r>
    </w:p>
    <w:p>
      <w:pPr>
        <w:pStyle w:val="Zkladntext23"/>
        <w:rPr>
          <w:rFonts w:ascii="Calibri" w:hAnsi="Calibri" w:cs="Calibri"/>
          <w:b/>
          <w:b/>
          <w:bCs/>
          <w:color w:val="FF420E"/>
        </w:rPr>
      </w:pPr>
      <w:r>
        <w:rPr>
          <w:rFonts w:cs="Calibri" w:ascii="Calibri" w:hAnsi="Calibri"/>
          <w:b/>
          <w:bCs/>
          <w:color w:val="FF420E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a/ urbanismus – územní regulace, kompozice prostorového řešení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ind w:left="-15" w:right="0" w:hanging="0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 xml:space="preserve">Jedná se o pozemek v zastavěné části města. Jedná se o stávající areál mateřské školky. Stávající objekty mateřské školky mají zastavěnou plochu 1060m2 a přilehlý pozemek (zahrada) má plochu 7304m2. </w:t>
      </w:r>
      <w:r>
        <w:rPr>
          <w:rFonts w:eastAsia="Lucida Sans Unicode" w:cs="Calibri" w:ascii="Calibri" w:hAnsi="Calibri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  <w:t>Objekt je navržen rovnoběžně se sousední parcelou č. 1579/6 (komunikace k dopravnímu hřišti). Je navrženo propojení objektu se stávajícímí budovami pomocí spojovacího krčku. Navrhovaný objekt bude dvoupodlažní s výškou, která odpovídá stávajícím budovám školky.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ind w:left="-15" w:right="0" w:hanging="0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eastAsia="Lucida Sans Unicode" w:cs="Calibri"/>
          <w:b w:val="false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</w:pPr>
      <w:r>
        <w:rPr>
          <w:rFonts w:cs="Calibri" w:ascii="Calibri" w:hAnsi="Calibri"/>
          <w:i/>
          <w:iCs/>
          <w:color w:val="000000"/>
        </w:rPr>
        <w:t>b/ architektonické řešení – kompozice tvarového řešení, materiálové a barevné řešení</w:t>
      </w:r>
    </w:p>
    <w:p>
      <w:pPr>
        <w:pStyle w:val="Normal"/>
        <w:autoSpaceDE w:val="false"/>
        <w:spacing w:lineRule="atLeast" w:line="200" w:before="0" w:after="119"/>
        <w:jc w:val="both"/>
        <w:rPr>
          <w:rFonts w:ascii="Calibri" w:hAnsi="Calibri" w:eastAsia="Times#20New#20Roman;Times New Roman" w:cs="Calibri"/>
          <w:b/>
          <w:b/>
          <w:bCs/>
          <w:color w:val="000000"/>
          <w:lang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  <w:t>Z architektonického hlediska se jedná o jednoduchou hmotu, která navazuje na stávající objekty školky. Bílá kvádrová hmota bude oživena barevnými plochami omítky. Okna jsou navržena jako plastová s izolačním trojsklem, z venkovní strany v odstínu antracit. Okna budou doplněna venkovními horizontálními žaluziemi ve stříbrné barvě. Z jihovýchodní strany budou mít okna do herny venkovní slunolamy. Spojovací krček a schodiště budou mít opláštění ze skleněných profilovaných tvárnic tvaru U.</w:t>
      </w:r>
    </w:p>
    <w:p>
      <w:pPr>
        <w:pStyle w:val="Normal"/>
        <w:autoSpaceDE w:val="false"/>
        <w:rPr>
          <w:rFonts w:ascii="Calibri" w:hAnsi="Calibri" w:eastAsia="Times#20New#20Roman;Times New Roman" w:cs="Calibri"/>
          <w:b/>
          <w:b/>
          <w:b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b/>
          <w:b/>
          <w:b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3</w:t>
        <w:tab/>
        <w:t>Celkové provozní řešení, technologie výroby</w:t>
      </w:r>
    </w:p>
    <w:p>
      <w:pPr>
        <w:pStyle w:val="Normal"/>
        <w:autoSpaceDE w:val="false"/>
        <w:rPr>
          <w:rFonts w:ascii="Calibri" w:hAnsi="Calibri" w:eastAsia="Lucida Sans Unicode" w:cs="Calibri"/>
          <w:b w:val="false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</w:pPr>
      <w:r>
        <w:rPr>
          <w:rFonts w:cs="Calibri" w:ascii="Calibri" w:hAnsi="Calibri"/>
          <w:i/>
          <w:iCs/>
          <w:color w:val="000000"/>
        </w:rPr>
        <w:t>Dispoziční a provozní řešení:</w:t>
      </w:r>
    </w:p>
    <w:p>
      <w:pPr>
        <w:pStyle w:val="Normal"/>
        <w:spacing w:lineRule="atLeast" w:line="200" w:before="0" w:after="119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eastAsia="Lucida Sans Unicode" w:cs="Calibri" w:ascii="Calibri" w:hAnsi="Calibri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  <w:t>Nový pavilon je navržen pro dvě dětské skupiny po 22 dětech. Vstup do nového objektu je navržen z venkovního prostoru po stávajícím chodníku z jihovýchodní strany areálu. Druhý přístup k objektu bude možný ze sousední budovy školky. V sousedním objektu je obslužná chodba, která slouží také k rozvážení objedů. Vzhledem k výškovému rozdílu mezi chodbou a novým objektem je navržena venkovní rampa, aby bylo možné vozit obědy na vozících. Vstup z venkovního prostředí ústí do vstupní haly se schodištěm do 2.NP. Ze vstupní haly se vstupuje do zádveří s lavičkami a botníky pro přezouvání. Na zádveří navazuje šatna se šatními skříňkami pro každé dítě. Do hlavního prostoru dětské skupiny (herny) se vstupuje buď přímo ze šatny nebo přes umývárnu a WC pro děti. Herna je navržena jako velký prostor, který může být rozdělen mobilní (nábytkovou příčkou) na část jídelní a lůžkovou. Herna má navržen výstup do zahrady. Ze zahrady je přístupné venkovní WC s předsíňkou. V rámci dispozice je navržena denní místnost (šatna) pro personál s vlastním sociálním zřízením a sprchou. V objektu je navržena samostatná technická místnost a úklidové komory v obou patrech objektu. Na rampu spojující nový objekt s obslužnou chodbou navazuje místnost pro příjem jídla, ve které je umístěn malý výtah pro převoz jídla do 2.NP. Z místnosti pro příjem jídla se vstupuje do kuchyňky, kde probíhá servírování jídla na talíře a umývání nádobí. Druhé nadzemní podlaží je dispozičně prakticky stejné jako 1.NP, chybí pouze venkovní WC.</w:t>
      </w:r>
    </w:p>
    <w:p>
      <w:pPr>
        <w:pStyle w:val="Normal"/>
        <w:autoSpaceDE w:val="false"/>
        <w:rPr>
          <w:rFonts w:ascii="Calibri" w:hAnsi="Calibri" w:cs="Calibri"/>
          <w:i w:val="false"/>
          <w:i w:val="false"/>
          <w:iCs w:val="false"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Technologie výroby:</w:t>
      </w:r>
    </w:p>
    <w:p>
      <w:pPr>
        <w:pStyle w:val="TextBody"/>
        <w:autoSpaceDE w:val="false"/>
        <w:spacing w:lineRule="atLeast" w:line="200" w:before="0" w:after="119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i w:val="false"/>
          <w:iCs w:val="false"/>
          <w:color w:val="000080"/>
          <w:lang w:eastAsia="zxx" w:bidi="zxx"/>
        </w:rPr>
        <w:t>V objektu není navržena žádná technologie výroby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4</w:t>
        <w:tab/>
        <w:t>Bezbariérové užívání stavby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330099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Hlavní vstup bude přístupný rampou a v 1.NP je navrženo bezbariérové WC.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eastAsia="zxx" w:bidi="zxx"/>
        </w:rPr>
      </w:pPr>
      <w:r>
        <w:rPr>
          <w:rFonts w:cs="Calibri" w:ascii="Calibri" w:hAnsi="Calibri"/>
          <w:color w:val="330099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5</w:t>
        <w:tab/>
        <w:t>Bezpečnost při užívání stavby</w:t>
      </w:r>
    </w:p>
    <w:p>
      <w:pPr>
        <w:pStyle w:val="Normal"/>
        <w:autoSpaceDE w:val="false"/>
        <w:jc w:val="both"/>
        <w:rPr>
          <w:color w:val="FF420E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Stavba je navržena v souladu s vyhl. č. 268/2009 o technických požadavcích na stavby, která stanoví všeobecné požadavky pro ochranu zdraví, zdravých životních podmínek a životního prostředí. Tyto požadavky jsou v projektové dokumentaci splněny.</w:t>
      </w:r>
    </w:p>
    <w:p>
      <w:pPr>
        <w:pStyle w:val="Normal"/>
        <w:autoSpaceDE w:val="false"/>
        <w:jc w:val="both"/>
        <w:rPr>
          <w:color w:val="FF420E"/>
          <w:lang w:eastAsia="zxx" w:bidi="zxx"/>
        </w:rPr>
      </w:pPr>
      <w:r>
        <w:rPr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6</w:t>
        <w:tab/>
        <w:t xml:space="preserve">Základní charakteristika objektů </w:t>
      </w:r>
    </w:p>
    <w:p>
      <w:pPr>
        <w:pStyle w:val="Normal"/>
        <w:autoSpaceDE w:val="false"/>
        <w:rPr>
          <w:rFonts w:ascii="Calibri" w:hAnsi="Calibri" w:eastAsia="Lucida Sans Unicode" w:cs="Calibri"/>
          <w:b w:val="false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</w:pPr>
      <w:r>
        <w:rPr>
          <w:rFonts w:cs="Calibri" w:ascii="Calibri" w:hAnsi="Calibri"/>
          <w:i/>
          <w:iCs/>
          <w:color w:val="000000"/>
        </w:rPr>
        <w:t>a) Stavební řešení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tLeast" w:line="200" w:before="0" w:after="119"/>
        <w:jc w:val="both"/>
        <w:rPr>
          <w:rFonts w:ascii="Calibri" w:hAnsi="Calibri" w:cs="Calibri"/>
          <w:color w:val="FF3333"/>
          <w:lang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  <w:t>Navrhovaný objekt je navržen jako zděný s nosnými obvodovými stěnami. Světlá šířka vnitřního prostoru mezi obvodovými stěnami je 10,0m. Světlá výška v hernách je 3,0m. Jako nosná konstruce stropů jsou uvažovány předpjaté železobetonové panely. Obvodový plášť bude zateplen kontaktním zateplovacím systémem EPS tl.100mm se silikonovou omítkou v kombinaci různých barev. Zateplení ploché střechy budou tvořit spádové klíny z EPS. Jako střešní krytina je uvažována PE fólie. Schodiště do 2.NP bude železobetonové. Opláštění schodiště a spojovacího krčku je navrženo ze skleněných profilovaných tvárnic tvaru U. Výplně otvorů jsou navrženy jako plastové v antracitové barvě se zasklením izolačním trojsklem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FF3333"/>
          <w:lang w:eastAsia="zxx" w:bidi="zxx"/>
        </w:rPr>
      </w:pPr>
      <w:r>
        <w:rPr>
          <w:rFonts w:cs="Calibri" w:ascii="Calibri" w:hAnsi="Calibri"/>
          <w:color w:val="FF3333"/>
          <w:lang w:eastAsia="zxx" w:bidi="zxx"/>
        </w:rPr>
      </w:r>
    </w:p>
    <w:p>
      <w:pPr>
        <w:pStyle w:val="Normal"/>
        <w:autoSpaceDE w:val="false"/>
        <w:rPr>
          <w:rFonts w:ascii="Calibri" w:hAnsi="Calibri" w:eastAsia="System" w:cs="Calibri"/>
          <w:b w:val="false"/>
          <w:b w:val="false"/>
          <w:bCs w:val="false"/>
          <w:color w:val="000080"/>
          <w:sz w:val="24"/>
          <w:szCs w:val="24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b) Konstrukční a materiálové řešení</w:t>
      </w:r>
    </w:p>
    <w:p>
      <w:pPr>
        <w:pStyle w:val="Normal"/>
        <w:jc w:val="both"/>
        <w:rPr>
          <w:rFonts w:ascii="Calibri" w:hAnsi="Calibri" w:cs="Calibri"/>
          <w:color w:val="000000"/>
          <w:lang w:eastAsia="zxx" w:bidi="zxx"/>
        </w:rPr>
      </w:pPr>
      <w:r>
        <w:rPr>
          <w:rFonts w:eastAsia="System" w:cs="Calibri" w:ascii="Calibri" w:hAnsi="Calibri"/>
          <w:b w:val="false"/>
          <w:bCs w:val="false"/>
          <w:color w:val="000080"/>
          <w:sz w:val="24"/>
          <w:szCs w:val="24"/>
          <w:lang w:eastAsia="zxx" w:bidi="zxx"/>
        </w:rPr>
        <w:t xml:space="preserve">Konstrukčně je budova navržená jako zděná. Základy budou tvořeny zájkladovými pásy a základovou deskou z betonu C20/25. </w:t>
      </w:r>
      <w:r>
        <w:rPr>
          <w:rFonts w:eastAsia="Lucida Sans Unicode" w:cs="Calibri" w:ascii="Calibri" w:hAnsi="Calibri"/>
          <w:b w:val="false"/>
          <w:bCs w:val="false"/>
          <w:color w:val="000080"/>
          <w:kern w:val="2"/>
          <w:sz w:val="24"/>
          <w:szCs w:val="24"/>
          <w:lang w:val="cs-CZ" w:eastAsia="zxx" w:bidi="zxx"/>
        </w:rPr>
        <w:t>Obvodový plášť bude z broušených keramických tvárnic tl. 400mm se zateplení EPS tl. 100mm. Stropy budou tvořit železobetonové předpjaté panely. Schodiště do 2.NP bude železobetonové monolitické. Konstrukci střechy budou tvořit polystyrenové spádové klíny a mechanicky kotvená PVC (alternativně TPO fólie). Výplně otvorů jsou navržené jako plastové, zasklené izolačním trojsklem (Uw=0,9W/m2K).</w:t>
      </w:r>
    </w:p>
    <w:p>
      <w:pPr>
        <w:pStyle w:val="Normal"/>
        <w:tabs>
          <w:tab w:val="clear" w:pos="709"/>
          <w:tab w:val="left" w:pos="4650" w:leader="none"/>
        </w:tabs>
        <w:jc w:val="both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c) Mechanická odolnost a stabili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420E"/>
          <w:u w:val="single"/>
        </w:rPr>
      </w:pPr>
      <w:r>
        <w:rPr>
          <w:rFonts w:cs="Calibri" w:ascii="Calibri" w:hAnsi="Calibri"/>
          <w:color w:val="000080"/>
          <w:lang w:eastAsia="zxx" w:bidi="zxx"/>
        </w:rPr>
        <w:t>Na stavbu bylo zpracováno statické posouzení hlavních nosných konstrukcí – základy, nosné zdivo, železobetonové stropy. Statický návrh železobetonových panelů bude součástí výrobní dokumentace vybraného výrobc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420E"/>
          <w:u w:val="single"/>
        </w:rPr>
      </w:pPr>
      <w:r>
        <w:rPr>
          <w:rFonts w:cs="Calibri" w:ascii="Calibri" w:hAnsi="Calibri"/>
          <w:b/>
          <w:bCs/>
          <w:color w:val="FF420E"/>
          <w:u w:val="single"/>
        </w:rPr>
      </w:r>
    </w:p>
    <w:p>
      <w:pPr>
        <w:pStyle w:val="Normal"/>
        <w:autoSpaceDE w:val="false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000080"/>
          <w:kern w:val="2"/>
          <w:sz w:val="24"/>
          <w:szCs w:val="24"/>
          <w:lang w:val="cs-CZ"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7</w:t>
        <w:tab/>
        <w:t xml:space="preserve">Základní charakteristika technických a technologických zařízení: </w:t>
      </w:r>
    </w:p>
    <w:p>
      <w:pPr>
        <w:pStyle w:val="TextBody"/>
        <w:autoSpaceDE w:val="false"/>
        <w:spacing w:lineRule="atLeast" w:line="200" w:before="0" w:after="119"/>
        <w:jc w:val="both"/>
        <w:rPr>
          <w:rFonts w:ascii="Calibri" w:hAnsi="Calibri" w:eastAsia="Times New Roman" w:cs="Calibri"/>
          <w:color w:val="000080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000080"/>
          <w:kern w:val="2"/>
          <w:sz w:val="24"/>
          <w:szCs w:val="24"/>
          <w:lang w:val="cs-CZ" w:eastAsia="zxx" w:bidi="zxx"/>
        </w:rPr>
        <w:t xml:space="preserve">Na střeše objektu bude umístěna fotovoltaická elektrárna z celkovým výkonem 16,2 kWp. FVE se bude skládat celkem z 36 ks panelů o jmenovitém výkonu 450 kWp. Střídač a rozvaděče budou umístěny v samostatném požárním úseku v m.č. 206. </w:t>
      </w:r>
      <w:r>
        <w:rPr>
          <w:rFonts w:eastAsia="Times New Roman" w:cs="Calibri" w:ascii="Calibri" w:hAnsi="Calibri"/>
          <w:i w:val="false"/>
          <w:iCs w:val="false"/>
          <w:color w:val="000080"/>
          <w:lang w:eastAsia="zxx" w:bidi="zxx"/>
        </w:rPr>
        <w:t>FVE nebude zálohována bateriem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420E"/>
        </w:rPr>
      </w:pPr>
      <w:r>
        <w:rPr>
          <w:rFonts w:eastAsia="Times New Roman" w:cs="Calibri" w:ascii="Calibri" w:hAnsi="Calibri"/>
          <w:color w:val="000080"/>
        </w:rPr>
        <w:t>V objektu je navržen výtah na dopravu jídla mezi patry. Jiné technologické zařízení není navrženo.</w:t>
      </w:r>
    </w:p>
    <w:p>
      <w:pPr>
        <w:pStyle w:val="Normal"/>
        <w:rPr>
          <w:rFonts w:ascii="Calibri" w:hAnsi="Calibri" w:cs="Calibri"/>
          <w:b/>
          <w:b/>
          <w:color w:val="FF420E"/>
        </w:rPr>
      </w:pPr>
      <w:r>
        <w:rPr>
          <w:rFonts w:cs="Calibri" w:ascii="Calibri" w:hAnsi="Calibri"/>
          <w:b/>
          <w:color w:val="FF420E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8</w:t>
        <w:tab/>
        <w:t>Zásady požárně bezpečnostního řešení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420E"/>
        </w:rPr>
      </w:pPr>
      <w:r>
        <w:rPr>
          <w:rFonts w:cs="Calibri" w:ascii="Calibri" w:hAnsi="Calibri"/>
          <w:color w:val="000080"/>
          <w:lang w:val="zxx" w:eastAsia="zxx" w:bidi="zxx"/>
        </w:rPr>
        <w:t>viz samostatná příloha PD -  D.1.3 Požárně bezpečnostní řešení</w:t>
      </w:r>
    </w:p>
    <w:p>
      <w:pPr>
        <w:pStyle w:val="Zkladntextodsazen23"/>
        <w:rPr>
          <w:rFonts w:ascii="Calibri" w:hAnsi="Calibri" w:cs="Calibri"/>
          <w:b/>
          <w:b/>
          <w:bCs/>
          <w:color w:val="FF420E"/>
        </w:rPr>
      </w:pPr>
      <w:r>
        <w:rPr>
          <w:rFonts w:cs="Calibri" w:ascii="Calibri" w:hAnsi="Calibri"/>
          <w:b/>
          <w:bCs/>
          <w:color w:val="FF420E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9</w:t>
        <w:tab/>
        <w:t>Úspora energie a tepelná ochrana</w:t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a) kritéria tepelně technického hodnocení.</w:t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b) energetická náročnost budovy</w:t>
      </w:r>
    </w:p>
    <w:p>
      <w:pPr>
        <w:pStyle w:val="Normal"/>
        <w:autoSpaceDE w:val="false"/>
        <w:rPr>
          <w:rStyle w:val="Promnn"/>
          <w:rFonts w:ascii="Calibri" w:hAnsi="Calibri" w:cs="Calibri"/>
          <w:bCs/>
          <w:i w:val="false"/>
          <w:i w:val="false"/>
          <w:iCs w:val="false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c) posouzení využití alternativních zdrojů energií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Style w:val="Promnn"/>
          <w:rFonts w:cs="Calibri" w:ascii="Calibri" w:hAnsi="Calibri"/>
          <w:bCs/>
          <w:i w:val="false"/>
          <w:iCs w:val="false"/>
          <w:color w:val="000080"/>
          <w:lang w:val="zxx" w:eastAsia="zxx" w:bidi="zxx"/>
        </w:rPr>
        <w:t>Celková energetická náročnost a posouzení alternativních zdrojů energií jsou uvedeny v samostatné příloze - PENB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FF420E"/>
          <w:lang w:val="zxx"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10   Hygienické požadavky na stavby, požadavky na pracovní a komunální prostředí (zásady řešení parametrů stavby-větrání, vytápění, osvětlení, zásobování  vodou, odpadů apod., a dále zásady řešení vlivu stavby na okolí - vibrace, hluk, prašnost apod.)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lang w:val="zxx" w:eastAsia="zxx" w:bidi="zxx"/>
        </w:rPr>
        <w:t>Objet bude napojen na NN, vodovod a kanalizaci. Vytápění objektu bude řešeno dálkově horkovodem přes výměník. Všechny místnosti budou mít přirozené osvětlení a větrání okny. Všechny prostory WC, koupelen šaten budou odvětrány pomocí stropních ventilátorů s odtahem přes fasá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  <w:t>Větrání heren bude řešeno pomoc stojatých větracích jednotek s nasáváním čerstvého vzduchu z venkovního prostředí ve spodní části jednotky. Tento systém umožňuje snadnou montáž bez nutnosti řešit rozvody vzduchu v interiéru herny. Sání čerstvého vzduchu a výfuk odpadního je řešeno krátkým kruhovým potrubím přes fasádu objektu. Distribuce přívodního upraveného vzduchu je řešena v horní části jednotky směrem ke stropu a zpětné nasávání vzduchu z čela jednotky. Jednotky jsou vybaveny filtry vzduchu (třída filtrace M5) a el. dohřevem přívodního vzduchu v zimním obdob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sz w:val="24"/>
          <w:szCs w:val="24"/>
        </w:rPr>
        <w:t>Ovládání jednotky je řešeno zabudovaným řídícím systémem přímo v jednotce, který je navíc vybaven IR čidlem CO</w:t>
      </w:r>
      <w:r>
        <w:rPr>
          <w:rFonts w:cs="Calibri" w:ascii="Calibri" w:hAnsi="Calibri"/>
          <w:color w:val="00008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80"/>
          <w:sz w:val="24"/>
          <w:szCs w:val="24"/>
        </w:rPr>
        <w:t>. Spínání jednotky je řešeno pomocí senzoru (IR čidlo), který zajistí automatické spuštění větrací jednotky při výskytu osob v prostoru. Regulace výkonu a ovládání větrací jednotky je zajištěno čidlem CO</w:t>
      </w:r>
      <w:r>
        <w:rPr>
          <w:rFonts w:cs="Calibri" w:ascii="Calibri" w:hAnsi="Calibri"/>
          <w:color w:val="00008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80"/>
          <w:sz w:val="24"/>
          <w:szCs w:val="24"/>
        </w:rPr>
        <w:t>, kterým je docíleno správného chodu zařízení dle aktuální koncentrace CO</w:t>
      </w:r>
      <w:r>
        <w:rPr>
          <w:rFonts w:cs="Calibri" w:ascii="Calibri" w:hAnsi="Calibri"/>
          <w:color w:val="00008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80"/>
          <w:sz w:val="24"/>
          <w:szCs w:val="24"/>
        </w:rPr>
        <w:t xml:space="preserve"> v učebnách. Napájení jednotek zajistí profese elektro (lze řešit přes kabel do zásuvky, kterým je jednotka vybavena)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Dětská umyvadla budou napojena na společnou mísící baterii, osazenou mimo dosah dětí. Každé dětské umyvadlo se opatří pouze 1 výtokovým ventilem. Jedná se o umyvadla v hygienickém zařízení dětí, v bezbariérovém WC a venkovním WC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color w:val="FF420E"/>
          <w:sz w:val="22"/>
          <w:szCs w:val="22"/>
        </w:rPr>
      </w:pPr>
      <w:r>
        <w:rPr>
          <w:rFonts w:cs="Calibri" w:ascii="Calibri" w:hAnsi="Calibri"/>
          <w:color w:val="000080"/>
          <w:lang w:val="zxx" w:eastAsia="zxx" w:bidi="zxx"/>
        </w:rPr>
        <w:t>Ochrana před nepříznivými účinky hluku není nutné, v blízkosti se nenachází významný žádný zdroj hluku. Objekt bude orientován do zahrady a před případným hlukem z dopravy ho budou chránit stávající objekty školky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color w:val="FF420E"/>
          <w:sz w:val="22"/>
          <w:szCs w:val="22"/>
        </w:rPr>
      </w:pPr>
      <w:r>
        <w:rPr>
          <w:rFonts w:cs="Arial" w:ascii="Arial" w:hAnsi="Arial"/>
          <w:color w:val="FF420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color w:val="FF420E"/>
          <w:sz w:val="22"/>
          <w:szCs w:val="22"/>
        </w:rPr>
      </w:pPr>
      <w:r>
        <w:rPr>
          <w:rFonts w:cs="Arial" w:ascii="Arial" w:hAnsi="Arial"/>
          <w:color w:val="FF420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2.11 Zásady ochrany stavby před negativními účinky vnějšího</w:t>
        <w:br/>
        <w:t xml:space="preserve"> prostředí   ( pronikání radonu z podloží, bludné proudy, seizmicita, hluk,  protipovodňová opatření )</w:t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a) ochrana před pronikáním radonu z podloží</w:t>
      </w:r>
    </w:p>
    <w:p>
      <w:pPr>
        <w:pStyle w:val="Normal"/>
        <w:tabs>
          <w:tab w:val="clear" w:pos="709"/>
          <w:tab w:val="left" w:pos="286" w:leader="none"/>
        </w:tabs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Bude provedeno měření půdního radonu. Dle výsledků budou navržena případná opatření proti pronikání radonu z podloží.</w:t>
      </w:r>
    </w:p>
    <w:p>
      <w:pPr>
        <w:pStyle w:val="Normal"/>
        <w:tabs>
          <w:tab w:val="clear" w:pos="709"/>
          <w:tab w:val="left" w:pos="286" w:leader="none"/>
        </w:tabs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330099"/>
          <w:lang w:val="zxx"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b) ochrana před bludnými proudy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Bludné proudy nemají na provoz a používaní stavby vliv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c) ochrana před technickou seizmicitu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V okolí objektu se nenachází žádný zdroj technické seizmicity.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330099"/>
          <w:lang w:val="zxx"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d) ochrana před hlukem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Ochrana před nepříznivými účinky hluku není nutné, v blízkosti se nenachází významný žádný zdroj hluku. Objekt bude orientován do zahrady a před případným hlukem z dopravy ho budou chránit stávající objekty školky.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330099"/>
          <w:lang w:val="zxx" w:eastAsia="zxx" w:bidi="zxx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e) protipovodňová opatření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cs="Calibri" w:ascii="Calibri" w:hAnsi="Calibri"/>
          <w:bCs/>
          <w:color w:val="000080"/>
          <w:lang w:val="zxx" w:eastAsia="zxx" w:bidi="zxx"/>
        </w:rPr>
        <w:t>Stavba se nenachází v blízkosti vodního toku, avšak v záplavovém území stoleté vody řeky Odry. Investor byl obeznámen s možným rizikem záplav a je si vědom, že za případné povodňové škody nenese správce vodního toku (</w:t>
      </w:r>
      <w:r>
        <w:rPr>
          <w:rFonts w:eastAsia="System" w:cs="Calibri" w:ascii="Calibri" w:hAnsi="Calibri"/>
          <w:b w:val="false"/>
          <w:bCs w:val="false"/>
          <w:i w:val="false"/>
          <w:iCs w:val="false"/>
          <w:color w:val="000080"/>
          <w:sz w:val="24"/>
          <w:szCs w:val="24"/>
          <w:u w:val="none"/>
          <w:lang w:val="zxx" w:eastAsia="zxx" w:bidi="zxx"/>
        </w:rPr>
        <w:t xml:space="preserve">Povodí Odry, s.p.) </w:t>
      </w:r>
      <w:r>
        <w:rPr>
          <w:rFonts w:cs="Calibri" w:ascii="Calibri" w:hAnsi="Calibri"/>
          <w:bCs/>
          <w:color w:val="000080"/>
          <w:lang w:val="zxx" w:eastAsia="zxx" w:bidi="zxx"/>
        </w:rPr>
        <w:t>zodpovědnost. I s ohledem na tyto skutečnosti investor nepožaduje v rámci stavby realizovat žádná protipovodňová opatření.</w:t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f) ostatní účinky ( vliv poddolování, vyskyt metanu apod. )</w:t>
      </w:r>
    </w:p>
    <w:p>
      <w:pPr>
        <w:pStyle w:val="Normal"/>
        <w:autoSpaceDE w:val="false"/>
        <w:jc w:val="both"/>
        <w:rPr>
          <w:rFonts w:ascii="Arial" w:hAnsi="Arial" w:cs="Arial"/>
          <w:color w:val="FF420E"/>
          <w:sz w:val="22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Nejedná se o poddolované území a nenachází se zde metan. </w:t>
      </w:r>
    </w:p>
    <w:p>
      <w:pPr>
        <w:pStyle w:val="Normal"/>
        <w:rPr>
          <w:rFonts w:ascii="Arial" w:hAnsi="Arial" w:cs="Arial"/>
          <w:color w:val="FF420E"/>
          <w:sz w:val="22"/>
        </w:rPr>
      </w:pPr>
      <w:r>
        <w:rPr>
          <w:rFonts w:cs="Arial" w:ascii="Arial" w:hAnsi="Arial"/>
          <w:color w:val="FF420E"/>
          <w:sz w:val="22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3  Připojení na technickou infrastrukturu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lang w:eastAsia="zxx" w:bidi="zxx"/>
        </w:rPr>
        <w:t>a) napojovací místa technické infrastruktury</w:t>
      </w:r>
    </w:p>
    <w:p>
      <w:pPr>
        <w:pStyle w:val="Normal"/>
        <w:autoSpaceDE w:val="false"/>
        <w:rPr>
          <w:rFonts w:ascii="Calibri" w:hAnsi="Calibri" w:cs="Calibri"/>
          <w:color w:val="000080"/>
          <w:u w:val="single"/>
          <w:lang w:val="zxx" w:eastAsia="zxx" w:bidi="zxx"/>
        </w:rPr>
      </w:pPr>
      <w:r>
        <w:rPr>
          <w:rFonts w:cs="Calibri" w:ascii="Calibri" w:hAnsi="Calibri"/>
          <w:i/>
          <w:iCs/>
          <w:lang w:val="zxx" w:eastAsia="zxx" w:bidi="zxx"/>
        </w:rPr>
        <w:t>b) připojovací rozměry, výkonové kapacity a délky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Calibri" w:hAnsi="Calibri" w:cs="Calibri"/>
          <w:color w:val="000080"/>
          <w:u w:val="none"/>
          <w:lang w:val="zxx" w:eastAsia="zxx" w:bidi="zxx"/>
        </w:rPr>
      </w:pPr>
      <w:r>
        <w:rPr>
          <w:rFonts w:cs="Calibri" w:ascii="Calibri" w:hAnsi="Calibri"/>
          <w:color w:val="000080"/>
          <w:u w:val="single"/>
          <w:lang w:val="zxx" w:eastAsia="zxx" w:bidi="zxx"/>
        </w:rPr>
        <w:t>Vytápění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Calibri" w:hAnsi="Calibri" w:cs="Calibri"/>
          <w:color w:val="000080"/>
          <w:u w:val="single"/>
        </w:rPr>
      </w:pPr>
      <w:r>
        <w:rPr>
          <w:rFonts w:cs="Calibri" w:ascii="Calibri" w:hAnsi="Calibri"/>
          <w:color w:val="000080"/>
          <w:u w:val="none"/>
          <w:lang w:val="zxx" w:eastAsia="zxx" w:bidi="zxx"/>
        </w:rPr>
        <w:t>Vytápění objektu bude řešeno dálkově horkovodem přes výměník, který je umístěn ve stávající objektu školky.</w:t>
      </w:r>
    </w:p>
    <w:p>
      <w:pPr>
        <w:pStyle w:val="Normal"/>
        <w:spacing w:lineRule="auto" w:line="276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  <w:u w:val="single"/>
        </w:rPr>
        <w:t>Připojení na veřejný vodovod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80"/>
          <w:u w:val="single"/>
        </w:rPr>
      </w:pPr>
      <w:r>
        <w:rPr>
          <w:rFonts w:cs="Calibri" w:ascii="Calibri" w:hAnsi="Calibri"/>
          <w:color w:val="000080"/>
        </w:rPr>
        <w:t>Nový pavilon bude napojen na rozvod pitné vody ze stávajícího objektu školky.</w:t>
      </w:r>
    </w:p>
    <w:p>
      <w:pPr>
        <w:pStyle w:val="Normal"/>
        <w:spacing w:lineRule="auto" w:line="276"/>
        <w:rPr>
          <w:rFonts w:ascii="Calibri" w:hAnsi="Calibri" w:cs="Calibri"/>
          <w:color w:val="000080"/>
          <w:u w:val="none"/>
          <w:lang w:eastAsia="zxx" w:bidi="zxx"/>
        </w:rPr>
      </w:pPr>
      <w:r>
        <w:rPr>
          <w:rFonts w:cs="Calibri" w:ascii="Calibri" w:hAnsi="Calibri"/>
          <w:color w:val="000080"/>
          <w:u w:val="single"/>
        </w:rPr>
        <w:t>Připojení na veřejnou kanalizaci:</w:t>
      </w:r>
    </w:p>
    <w:p>
      <w:pPr>
        <w:pStyle w:val="Normal"/>
        <w:spacing w:lineRule="auto" w:line="276"/>
        <w:rPr>
          <w:rFonts w:ascii="Calibri" w:hAnsi="Calibri" w:cs="Calibri"/>
          <w:color w:val="000080"/>
          <w:u w:val="single"/>
          <w:lang w:eastAsia="zxx" w:bidi="zxx"/>
        </w:rPr>
      </w:pPr>
      <w:r>
        <w:rPr>
          <w:rFonts w:cs="Calibri" w:ascii="Calibri" w:hAnsi="Calibri"/>
          <w:color w:val="000080"/>
          <w:u w:val="none"/>
          <w:lang w:eastAsia="zxx" w:bidi="zxx"/>
        </w:rPr>
        <w:t xml:space="preserve">Objekt bude napojen samostatnou kanalizační přípojkou na překládaný úsek kanalizační stoky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80"/>
          <w:lang w:eastAsia="zxx" w:bidi="zxx"/>
        </w:rPr>
      </w:pPr>
      <w:r>
        <w:rPr>
          <w:rFonts w:cs="Calibri" w:ascii="Calibri" w:hAnsi="Calibri"/>
          <w:color w:val="000080"/>
          <w:u w:val="single"/>
          <w:lang w:eastAsia="zxx" w:bidi="zxx"/>
        </w:rPr>
        <w:t>Dešťová kanalizac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80"/>
          <w:u w:val="single"/>
          <w:lang w:eastAsia="zxx" w:bidi="zxx"/>
        </w:rPr>
      </w:pPr>
      <w:r>
        <w:rPr>
          <w:rFonts w:cs="Calibri" w:ascii="Calibri" w:hAnsi="Calibri"/>
          <w:bCs/>
          <w:color w:val="000080"/>
          <w:lang w:eastAsia="zxx" w:bidi="zxx"/>
        </w:rPr>
        <w:t>Srážkové vody ze střechy budou sváděny do retenční nádrže o objemu 9,0m3 s přepadem do vsakovací studny.</w:t>
      </w:r>
    </w:p>
    <w:p>
      <w:pPr>
        <w:pStyle w:val="Normal"/>
        <w:jc w:val="both"/>
        <w:rPr>
          <w:rStyle w:val="Promnn"/>
          <w:rFonts w:ascii="Calibri" w:hAnsi="Calibri" w:eastAsia="System" w:cs="Calibri"/>
          <w:i w:val="false"/>
          <w:i w:val="false"/>
          <w:iCs w:val="false"/>
          <w:color w:val="000080"/>
          <w:lang w:eastAsia="zxx" w:bidi="zxx"/>
        </w:rPr>
      </w:pPr>
      <w:r>
        <w:rPr>
          <w:rFonts w:cs="Calibri" w:ascii="Calibri" w:hAnsi="Calibri"/>
          <w:color w:val="000080"/>
          <w:u w:val="single"/>
          <w:lang w:eastAsia="zxx" w:bidi="zxx"/>
        </w:rPr>
        <w:t>Napojení na NN:</w:t>
      </w:r>
    </w:p>
    <w:p>
      <w:pPr>
        <w:pStyle w:val="Normal"/>
        <w:autoSpaceDE w:val="false"/>
        <w:jc w:val="both"/>
        <w:rPr/>
      </w:pPr>
      <w:r>
        <w:rPr>
          <w:rStyle w:val="Promnn"/>
          <w:rFonts w:eastAsia="System" w:cs="Calibri" w:ascii="Calibri" w:hAnsi="Calibri"/>
          <w:i w:val="false"/>
          <w:iCs w:val="false"/>
          <w:color w:val="000080"/>
          <w:lang w:eastAsia="zxx" w:bidi="zxx"/>
        </w:rPr>
        <w:t>Objekt bude napojen na rozvod NN ze stávající budovy školk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b/>
          <w:b/>
          <w:bCs/>
          <w:color w:val="000000"/>
          <w:lang w:eastAsia="zxx" w:bidi="zxx"/>
        </w:rPr>
      </w:pPr>
      <w:r>
        <w:rPr>
          <w:rStyle w:val="Promnn"/>
          <w:rFonts w:eastAsia="Times#20New#20Roman;Times New Roman" w:cs="Calibri" w:ascii="Calibri" w:hAnsi="Calibri"/>
          <w:b w:val="false"/>
          <w:bCs w:val="false"/>
          <w:i w:val="false"/>
          <w:iCs w:val="false"/>
          <w:color w:val="000080"/>
          <w:u w:val="single"/>
          <w:lang w:eastAsia="zxx" w:bidi="zxx"/>
        </w:rPr>
        <w:t>Poznámka: Všechny vstupy energií budou mít samostatné podružné měření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b/>
          <w:b/>
          <w:b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4  Dopravní řešení</w:t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a) popis dopravního řešení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b) napojení území na stávající dopravní infrastrukturu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cs="Calibri" w:ascii="Calibri" w:hAnsi="Calibri"/>
          <w:i/>
          <w:iCs/>
          <w:color w:val="000000"/>
        </w:rPr>
        <w:t>c) doprava v klidu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d) pěší a cyklistické stezky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Dopravně je areál mateřské školky připojen stávajícím sjezdem s ulice Pohořská. Vjez do areálu používají pouze zaměstnanci a zásobování. Rodiče dětí používají stávající parkoviště před areálem. Toto parkoviště má dostatečnou kapacitu, která bude dostačující i po navýšení počtu dětí. Areál je také přístupný pro pěší  stávajícím chodníkem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FF420E"/>
          <w:lang w:val="zxx" w:eastAsia="zxx" w:bidi="zxx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5  Řešení vegetace a souvisejících terénních úprav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 xml:space="preserve">a) terénní úpravy 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 xml:space="preserve">b) použité vegetační prvky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c) biotechnické opatření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Místo, kde je stavba navržena je na rovině, takže nebudou nutné žádné terenní úpravy. Po dokončení stavby proběhnou zahradní úpravy v celém areálu (samostatný návrh). 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b/>
          <w:b/>
          <w:b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6  Popis vlivů stavby na životní prostředí  a jeho ochrana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a/ vliv na životní prostředí - ovzduší, hluk, voda, odpady a půda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odle stavebního zákona č. 183/2006 Sb. je třeba vytvořit podmínky odpovídající zájmům ochrany životního prostředí (krajiny, vodních zdrojů apod.) Je třeba dbát zejména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omezení hlučnosti na stavbě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ochranu vod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snížení prašnosti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zamezování znečišťování ovzduší spalováním odpadů apod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Odpady vzniklé v průběhu výstavby budou na základě smluv zneškodňovat firmy provádějící stavební práce. V případě, že smlouva nebude sepsána, odpovídá za likvidaci investor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Nakládání s odpady vznikajícími na místě stavby se bude řídit příslušnými ustanoveními zákona č. 541/2020 Sb., vyhláškou č. 273/2021 Sb., o podrobnostech nakládání s odpady a vyhláškou č. 8/2021 Sb., katalog odpadů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Nebezpečné odpady např. plechovky od nátěrových hmot, obaly od montážních pěn, PVC apod. ukládat na místo tomu určené tak, aby nedošlo k znečištění životního prostředí. Po ukončení jednotlivých etap výstavby dodavatel zajistí zneškodnění těchto nebezpečných odpadů firmou, která má oprávnění k likvidaci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Odpady, které vzniknou v průběhu stavby (např. zemina vykopaná ze základových pásů) bude uložená na skládku, která bude umístěna na pozemku investora – staveniště a bude použita k terénním úpravám. Přebytečný odpad bude po sepsání smlouvy s odběratelem odpadů odvezen na skládku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Odpady ocelového charakteru budou umístěny na určeném místě a po dokončení jednotlivých etap výstavby budou odvezeny na skládku, která je určena k likvidaci tohoto druhu odpadů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Dřevěné odpady budou uloženy na určeném místě a v průběhu stavby budou likvidovány (odvezeny na skládku, kde lze tyto odpady energeticky využívat nebo zneškodňovat např. pálením a podobně)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Dodavatel stavby musí vést o těchto odpadech evidenci, která bude předkládána kdykoli na požádání kontrolního orgánu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Dodavatel stavby zajistí odvoz tříděného odpadu Kategorie O na řízenou skládku určenou k rekultivaci. Odpad kategorie N na příslušnou spalovnu nebezpečných odpadů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Stavba nebude svým provozem a užíváním působit negativně na okolní životní prostředí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FF420E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b/ vliv na přírodu a krajinu ( ochrana dřevin, ochrana památných stromů, ochrana rostlin a živočichů apod.),  zachování ekologických funkcí a vazeb v krajině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Jedná se o stavbu v centru města, stavba nebude mít negativní vliv na přírodu a krajinu a nemá vliv na ekologické funkce a vazby v krajině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FF420E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c/ vliv na soustavu chráněných území natura 2000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Jedná se o stavbu v zastavěné části města, která neovlivní prostředí a nebude mít negativní vliv na území, které není součástí chráněného území Natura 2000.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d/ způsob zohlednění podmínek závazného stanoviska posouzení vlivu záměru na životní prostředí, je - li podkladem</w:t>
      </w:r>
    </w:p>
    <w:p>
      <w:pPr>
        <w:pStyle w:val="Normal"/>
        <w:autoSpaceDE w:val="false"/>
        <w:jc w:val="both"/>
        <w:rPr>
          <w:rFonts w:ascii="Calibri" w:hAnsi="Calibri" w:cs="Calibri"/>
          <w:caps/>
          <w:color w:val="FF420E"/>
          <w:u w:val="single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Nebylo vydáno závazné </w:t>
      </w:r>
      <w:r>
        <w:rPr>
          <w:rFonts w:eastAsia="Times#20New#20Roman;Times New Roman" w:cs="Calibri" w:ascii="Calibri" w:hAnsi="Calibri"/>
          <w:color w:val="000080"/>
          <w:lang w:val="zxx" w:eastAsia="zxx" w:bidi="zxx"/>
        </w:rPr>
        <w:t>stanovisko k posouzení vlivu záměru na životní prostředí</w:t>
      </w:r>
    </w:p>
    <w:p>
      <w:pPr>
        <w:pStyle w:val="Normal"/>
        <w:jc w:val="both"/>
        <w:rPr>
          <w:rFonts w:ascii="Calibri" w:hAnsi="Calibri" w:cs="Calibri"/>
          <w:caps/>
          <w:color w:val="FF420E"/>
          <w:u w:val="single"/>
        </w:rPr>
      </w:pPr>
      <w:r>
        <w:rPr>
          <w:rFonts w:cs="Calibri" w:ascii="Calibri" w:hAnsi="Calibri"/>
          <w:caps/>
          <w:color w:val="FF420E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e/ v případě záměrů spadajících do režimu zákona o integrované prevenci základní paramerty způsobu naplnění závěrů o nejlepších dostupných technikách nebo integrované povolení, bylo – vydáno</w:t>
      </w:r>
    </w:p>
    <w:p>
      <w:pPr>
        <w:pStyle w:val="Normal"/>
        <w:autoSpaceDE w:val="false"/>
        <w:jc w:val="both"/>
        <w:rPr>
          <w:rFonts w:ascii="Calibri" w:hAnsi="Calibri" w:cs="Calibri"/>
          <w:caps/>
          <w:color w:val="FF420E"/>
          <w:u w:val="single"/>
        </w:rPr>
      </w:pPr>
      <w:r>
        <w:rPr>
          <w:rFonts w:cs="Calibri" w:ascii="Calibri" w:hAnsi="Calibri"/>
          <w:color w:val="000080"/>
          <w:lang w:val="zxx" w:eastAsia="zxx" w:bidi="zxx"/>
        </w:rPr>
        <w:t>Bez požadavků</w:t>
      </w:r>
    </w:p>
    <w:p>
      <w:pPr>
        <w:pStyle w:val="Normal"/>
        <w:jc w:val="both"/>
        <w:rPr>
          <w:rFonts w:ascii="Calibri" w:hAnsi="Calibri" w:cs="Calibri"/>
          <w:caps/>
          <w:color w:val="FF420E"/>
          <w:u w:val="single"/>
        </w:rPr>
      </w:pPr>
      <w:r>
        <w:rPr>
          <w:rFonts w:cs="Calibri" w:ascii="Calibri" w:hAnsi="Calibri"/>
          <w:caps/>
          <w:color w:val="FF420E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f/ navrhovaná ochranná a bezpečnostní pásma, rozsah omezení a podmínky ochrany podle  jiných právních předpisů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Jedná se o stavbu, kde nejsou navržena žádná ochranná a bezpečnostní pásma a nedochází k žádným omezením a podmínkám ochrany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FF420E"/>
          <w:lang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7  Ochrana obyvatelstv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eastAsia="zxx" w:bidi="zxx"/>
        </w:rPr>
        <w:t>Jedná se o stavbu, která nevyžaduje zvláštní opatření ochrana obyvatelstva. Po dobu výstavby může dojít k zvýšené hlukové zátěži. Toto působení bude přechodné po dobu několika týdnů. Hlučnost v tomto období bude moci být kompenzována prováděním prací v denní hodiny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Stavba nebude svým provozem a užíváním působit negativně na okolí. Nebudou ovlivněné hygienické parametry, ochrana zdraví a životní prostředí. V dané lokalitě nebudou překračované hranice hygienických limitů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>B.8  Zásady organizace výstavby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a/ potřeby a spotřeby rozhodujících médií a hmot, jejich zajištění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FF420E"/>
        </w:rPr>
      </w:pPr>
      <w:r>
        <w:rPr>
          <w:rFonts w:cs="Calibri" w:ascii="Calibri" w:hAnsi="Calibri"/>
          <w:color w:val="000080"/>
          <w:lang w:val="zxx" w:eastAsia="zxx" w:bidi="zxx"/>
        </w:rPr>
        <w:t>Stavba bude využívat energie a hmoty ze stávajcích areálových přípojek.</w:t>
      </w:r>
    </w:p>
    <w:p>
      <w:pPr>
        <w:pStyle w:val="Normal"/>
        <w:jc w:val="both"/>
        <w:rPr>
          <w:rFonts w:ascii="Calibri" w:hAnsi="Calibri" w:cs="Calibri"/>
          <w:color w:val="FF420E"/>
        </w:rPr>
      </w:pPr>
      <w:r>
        <w:rPr>
          <w:rFonts w:cs="Calibri" w:ascii="Calibri" w:hAnsi="Calibri"/>
          <w:color w:val="FF420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b/ odvodnění staveniště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Není nutno řešit.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330099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c/ napojení staveniště na stávající dopravní a technickou infrastrukturu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330099"/>
          <w:lang w:val="zxx" w:eastAsia="zxx" w:bidi="zxx"/>
        </w:rPr>
        <w:t xml:space="preserve">Napojení staveniště na </w:t>
      </w:r>
      <w:r>
        <w:rPr>
          <w:rFonts w:eastAsia="Times#20New#20Roman;Times New Roman" w:cs="Calibri" w:ascii="Calibri" w:hAnsi="Calibri"/>
          <w:color w:val="330099"/>
          <w:lang w:val="zxx" w:eastAsia="zxx" w:bidi="zxx"/>
        </w:rPr>
        <w:t>dopravní a technickou infrastrukturu je řešeno v rámci stávajícího příjezdu a areálových přípojek</w:t>
      </w:r>
      <w:r>
        <w:rPr>
          <w:rFonts w:cs="Calibri" w:ascii="Calibri" w:hAnsi="Calibri"/>
          <w:color w:val="330099"/>
          <w:lang w:val="zxx" w:eastAsia="zxx" w:bidi="zxx"/>
        </w:rPr>
        <w:t>.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Calibri" w:cs="Calibri" w:ascii="Calibri" w:hAnsi="Calibri"/>
          <w:color w:val="330099"/>
          <w:lang w:val="zxx"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d/ vliv provádění stavby na okolní stavby a pozemky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u w:val="single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Při výstavbě budou zvýšené emise škodlivin, které vzniknou, především v důsledku vyšší prašnosti při činnosti stavebních mechanizmů. Jedná se o přechodné zvýšení emisí polétavého prachu omezené dobou zemních prací, která bude trvat několik dnů, částečně upravitelné opatřeními proti snížení prašnosti. Po dobu výstavby může dojít k zvýšené hlukové zátěži. Toto působení bude přechodné po dobu několika týdnů, které lze eliminovat po celou dobu výstavby omezením stavebních prací na denní hodiny.  </w:t>
      </w:r>
    </w:p>
    <w:p>
      <w:pPr>
        <w:pStyle w:val="Normal"/>
        <w:jc w:val="both"/>
        <w:rPr>
          <w:rFonts w:ascii="Calibri" w:hAnsi="Calibri" w:cs="Calibri"/>
          <w:color w:val="FF420E"/>
          <w:u w:val="single"/>
        </w:rPr>
      </w:pPr>
      <w:r>
        <w:rPr>
          <w:rFonts w:cs="Calibri" w:ascii="Calibri" w:hAnsi="Calibri"/>
          <w:color w:val="FF420E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e/ ochrana okolí staveniště a požadavky na související asanace, demolice, kácení dřevin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bCs/>
          <w:color w:val="000080"/>
          <w:lang w:val="zxx" w:eastAsia="zxx" w:bidi="zxx"/>
        </w:rPr>
        <w:t>Staveniště bude v rámci areálu MŠ řádně oploceno, aby bylo odděleno od provozu školky. Před započetím stavby bude jeden strom přesazen a jeden pokácen. Požadavky na asanace nejsou.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330099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f/ maximální zábory pro staveniště ( dočasné/trvalé )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ro stavbu budou použity pouze pozemky ve vlastnictví investora. Nejsou navrženy žádné zábory sousedních pozemků.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0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g/ požadavky na bezbariérové obchozí trasy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Bez požadavků 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FF420E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h)  maximální produkovaná množství a druhy odpadů a emisí při výstavbě, jejich likvidace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Koncepce odpadového hospodářství stavby je zpracována na základě platné legislativy v odpadovém hospodářství a jejím cílem je stanovit  základní principy nakládání s odpady vznikajícími při předmětné stavbě a to jak v přímých souvislostech s přípravou stavby a s hlavní výstavbou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Druhy vznikajících odpadů, jejichž vznik souvisí s přípravou stavby, jednak přímo s prováděnými stavebními činnostmi a jednak s doprovodnými a servisními aktivitami prováděnými při výstavbě jsou uvedeny v přehledné tabulc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kód                 </w:t>
        <w:tab/>
        <w:t>druh odpadu</w:t>
        <w:tab/>
        <w:t xml:space="preserve">              </w:t>
        <w:tab/>
        <w:t xml:space="preserve">   </w:t>
        <w:tab/>
        <w:tab/>
        <w:t xml:space="preserve">  </w:t>
        <w:tab/>
        <w:tab/>
        <w:tab/>
        <w:t xml:space="preserve">kategorie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01 04 08</w:t>
        <w:tab/>
        <w:t>štěrk a/nebo kamenivo</w:t>
        <w:tab/>
        <w:tab/>
        <w:tab/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08 01 11</w:t>
        <w:tab/>
        <w:t xml:space="preserve">odpadní barvy a laky obsahující organická  </w:t>
        <w:tab/>
        <w:tab/>
        <w:tab/>
        <w:tab/>
        <w:t>N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ab/>
        <w:tab/>
        <w:t>rozpouštědla nebo jiné nebezpečné látky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08 01 17</w:t>
        <w:tab/>
        <w:t>odpady z odstraňování barev nebo laků obsahující</w:t>
        <w:tab/>
        <w:tab/>
        <w:tab/>
        <w:t>N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ab/>
        <w:tab/>
        <w:t>organická rozpouštědla nebo jiné nebezpečné látky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17 01 01</w:t>
        <w:tab/>
        <w:t>beton</w:t>
        <w:tab/>
        <w:tab/>
        <w:tab/>
        <w:tab/>
        <w:tab/>
        <w:tab/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17 04 05</w:t>
        <w:tab/>
        <w:t>železo a ocel</w:t>
        <w:tab/>
        <w:tab/>
        <w:tab/>
        <w:tab/>
        <w:tab/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17 04 11</w:t>
        <w:tab/>
        <w:t>kabely neuvedené pod č. 17 04 10</w:t>
        <w:tab/>
        <w:tab/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17 05 06</w:t>
        <w:tab/>
        <w:t>vytěžená hlušina neuvedená pod č. 17 05 05</w:t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17 08 02</w:t>
        <w:tab/>
        <w:t>stavební materiály na bázi sádry neuvedené pod č. 17 08 01</w:t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17 09 04</w:t>
        <w:tab/>
        <w:t xml:space="preserve">směsné a demoliční odpady neuvedené </w:t>
        <w:tab/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ab/>
        <w:tab/>
        <w:t>pod č. 17 09 01, 17 09 02, 17 09 03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20 02 02</w:t>
        <w:tab/>
        <w:t>zemina a kameny</w:t>
        <w:tab/>
        <w:tab/>
        <w:tab/>
        <w:tab/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20 03 01</w:t>
        <w:tab/>
        <w:t>směsný komunální odpad</w:t>
        <w:tab/>
        <w:tab/>
        <w:tab/>
        <w:tab/>
        <w:tab/>
        <w:tab/>
        <w:t>O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Nakládání s odpady vznikajícími na místě stavby se bude řídit příslušnými ustanoveními zákona č. 541/2020 Sb., vyhláškou č. 273/2021 Sb., o podrobnostech nakládání s odpady a vyhláškou č. 8/2021 Sb., katalog odpadů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Průběžná evidence odpadů vznikajících v průběhu stavby bude vedena v rozsahu stanoveném vyhláškou č. 273/2021 Sb. Evidence bude vedena v týdenních intervalech, formuláře, na kterých bude evidence vedena budou uloženy u investora stavby odpovědného za nakládání s odpady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Evidenční listy odpadů, výsledky veškerých laboratorních rozborů odpadů (pokud budou zpracována) a výsledky všech případných kontrol budou archivovány tak, aby mohly sloužit orgánům státní správy v oblasti odpadového hospodářství, hygienickým a vodohospodářským a inspekčním orgánům jako podkladový materiál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o kolaudaci stavby a zahájení provozu odpovídá za nakládání s odpady původce, tj. provozovatel dané činnosti, při které odpad vzniká a je povinen vést evidenci odpadů v rozsahu stanoveném zákonem č. 541/2020 Sb., ve znění následujících zákonů a jeho prováděcích  vyhlášek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Investor musí zajistit manipulaci s tímto odpadem podle platných předpisů. Zejména se jedná o odstranění odpadů s obsahem škodlivin charakteru N. Je vhodné, aby investor a provozovatel při uzavírání smluv na jednotlivé dodávky stavebních prací ve smlouvách zakotvil povinnost zhotovitele k likvidaci odpadů způsobených jeho činností tak, jak jsou výše uvedeny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ro jednotlivé druhy odpadů je nutno zabezpečit vhodné shromažďovací nádoby a jejich umístění v prostoru zahrady. Odpadový materiál, který má nebo může mít nebezpečné vlastnosti (označený N), u něhož se předpokládá uložení do kontejnerů, musí být odkládán do zvlášť k tomu určených kontejnerů, které jsou z nepropustného materiálu, a s ochranou proti zatečení dešťových vod. Tyto kontejnery musí být umístěny tak, aby byly průběžně kontrolovatelné osobou odpovědnou za hospodaření s odpady (majitel)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Ostatní odpady budou odstraňovány odvozem na skládku komunálního odpadu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Sběrný papír a železo (barevné kovy) budou odváženy do sběrných surovin.</w:t>
      </w:r>
    </w:p>
    <w:p>
      <w:pPr>
        <w:pStyle w:val="Normal"/>
        <w:autoSpaceDE w:val="false"/>
        <w:jc w:val="both"/>
        <w:rPr>
          <w:color w:val="330099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Odpady označené „N“ budou odstraňovány následujícím způsobem: - odvozem do spalovny.</w:t>
      </w:r>
    </w:p>
    <w:p>
      <w:pPr>
        <w:pStyle w:val="Normal"/>
        <w:autoSpaceDE w:val="false"/>
        <w:jc w:val="both"/>
        <w:rPr>
          <w:color w:val="330099"/>
          <w:lang w:val="zxx" w:eastAsia="zxx" w:bidi="zxx"/>
        </w:rPr>
      </w:pPr>
      <w:r>
        <w:rPr>
          <w:color w:val="330099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00"/>
        </w:rPr>
        <w:t>i</w:t>
      </w: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/  bilance zemních prací, požadavky na přísun nebo deponie zemin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V průběhu stavby nebudou prováděny zemní práce. Bude prováděno pouze bourání stávajícího betonu v místech, kde budou základové patky štítových stěn. Předpokládá se, že odpadní materiál bude pouze betonová drť a štěrkodrť z podkladních vrstev. 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80"/>
          <w:lang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Není požadavek na přísun zeminy. </w:t>
      </w:r>
    </w:p>
    <w:p>
      <w:pPr>
        <w:pStyle w:val="Normal"/>
        <w:autoSpaceDE w:val="false"/>
        <w:jc w:val="both"/>
        <w:rPr>
          <w:rFonts w:ascii="Calibri" w:hAnsi="Calibri" w:eastAsia="Times#20New#20Roman;Times New Roman" w:cs="Calibri"/>
          <w:i/>
          <w:i/>
          <w:i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80"/>
          <w:lang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j/ ochrana životního prostředí při výstavbě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Realizace stavby nebude mít negativní vliv na životní prostředí. při provozu nebudou produkovány žádné látky, které by mohly znečistit podzemní a povrchové vody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éče o životní prostředí je zajištěna v souladu se zákony č.185/2001 Sb. o odpadech a prováděcími vyhláškami č.381, 382, 383, 384/2001 Sb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Stavební odpad, vzniklý při provádění stavby, bude důsledně tříděn a odvážen  na řízenou skládku, případně se předá oprávněným osobám. Bude s ním nakládáno dle příslušných předpisů, norem, vyhlášek, zákonů, podmínek objednatele a dotčených institucí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Na staveništi nebude žádná meziskládka nebezpečného odpadu. Zhotovitel je povinen dokladovat ekologickou likvidaci odpadu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Plochy, které budou dotčeny stavebními pracemi, budou po dokončení stavby uvedeny do plánovaného stavu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V průběhu realizace dojde v omezené míře ke zvýšení frekvence dopravy na místních komunikacích při výjezdu ze stavby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Calibri" w:cs="Calibri" w:ascii="Calibri" w:hAnsi="Calibri"/>
          <w:color w:val="000080"/>
          <w:lang w:val="zxx" w:eastAsia="zxx" w:bidi="zxx"/>
        </w:rPr>
        <w:t xml:space="preserve"> </w:t>
      </w:r>
      <w:r>
        <w:rPr>
          <w:rFonts w:cs="Calibri" w:ascii="Calibri" w:hAnsi="Calibri"/>
          <w:color w:val="000080"/>
          <w:lang w:val="zxx" w:eastAsia="zxx" w:bidi="zxx"/>
        </w:rPr>
        <w:t>Z důvodu ochrany prostředí je nutno po dobu realizace stavby provádět: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čistění pneumatik dopravních prostředků, případně podvozků ostatních stavebních mechanismů před jejich výjezdem ze staveniště. Kropení a čistění veřejných komunikací v prostoru výjezdu ze staveniště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pro přepravu sypkých materiálů nutno použít vhodných dopravních prostředků. Skládky sypkých materiálů zakrýt celtami nebo foliemi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Na základě komplexního zhodnocení všech dostupných údajů o realizaci stavby s přihlédnutím ke všem souvisejícím skutečnostem lze konstatovat, že při dodržení technologické kázně v průběhu výstavby, nejsou potřebná dodatečná opatření k prevenci, eliminaci, minimalizaci účinků na životní prostředí. Po dobu stavby dojde ke zvýšení hluku v lokalitě. Z hlediska dopravního se hlukové poměry dočasně zhorší po dobu převozu stavebního materiálu nebo stavebních odpadů ze stavby na skládku nebo k využití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u w:val="single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Po dobu výstavby nebude překročena limitní hodnota 60 dB(A) při provádění stavebních prací v denní době. Posuzované nejhlučnější práce budou prováděny v denní době od 7:00 do 21:00 hod. Nejvyšší přípustné hodnoty hluku ve venkovním prostoru jsou určeny nařízením vlády č. 148/2006 Sb., o ochraně zdraví před nepříznivými účinky hluku a vibrací. </w:t>
      </w:r>
    </w:p>
    <w:p>
      <w:pPr>
        <w:pStyle w:val="Normal"/>
        <w:ind w:left="720" w:right="0" w:hanging="720"/>
        <w:jc w:val="both"/>
        <w:rPr>
          <w:rFonts w:ascii="Calibri" w:hAnsi="Calibri" w:cs="Calibri"/>
          <w:color w:val="FF420E"/>
          <w:u w:val="single"/>
        </w:rPr>
      </w:pPr>
      <w:r>
        <w:rPr>
          <w:rFonts w:cs="Calibri" w:ascii="Calibri" w:hAnsi="Calibri"/>
          <w:color w:val="FF420E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k) zásady bezpečnosti a ochrany zdraví při práci na staveništi, posouzení potřeby koordinátora bezpečnosti a ochrany zdraví při práci podle jiných právních předpisů)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ři realizaci díla se musí dodržovat  bezpečnost a ochraně zdraví stanovené dle nařízení vlády o bližších minimálních požadavcích na bezpečnost a ochranu zdraví při práci na staveništích - č. 591/2006 Sb. a zákonem 309/2006 Sb, kterým se upravují další požadavky bezpečnosti a ochrany zdraví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Zhotovitel stavby předloží zadavateli stavby řešení BOZP  ( bezpečnost a ochrana zdraví při práci na staveništi ), ze kterého budou zřejmé požadavky na dodržování bezpečnosti na staveništi, stanovené v platné legislativě ( nařízení vlády,  zákon, novela, vyhláška ) v době provádění stavby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ři vlastních stavebních pracích je třeba z hlediska bezpečnosti klást důraz na dodržování těchto zásad: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Způsobilost pracovníků a jejich vybavení k provádění stavebních prací (odborná znalost a pomůcky). Obsluhovat el. zařízení smí jen pracovníci poučení s kvalifikací min. dle § 4 vyhl. 50/1978 Sb. Pracovat na el. zařízeních smí jen pracovníci znalí s kvalifikací min. dle § 5 vyhl. 50/1978 Sb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zednické práce (zařízení pro výrobu, zpracování a dopravu malt, práce a ochranu při vlastním zdění)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práce ve výškách a nad volnou hloubkou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- stroje a strojní zařízení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okyny pro obsluhu a údržbu stroj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návod a značení v českém jazyce, a to i v případě, že výrobce je zahraniční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rovozní deník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rovozuschopné a funkční zařízení pro signalizaci či dorozumívání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bezpečnostní sdělení, nápisy, tabulky, značky zajišťující trvalou informovanost obsluhy pro bezpečné úkony při provozu stroj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ochranné zařízení z krytů a zábranou v místě, kde může dojít k ohrožení pracovníků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bezpečný přístup ke stanovišti obsluhy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ři provozu stroje musí být zajištěna jeho stabilita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latí zákaz opravy, čištění a mazání stroje za chodu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ři přerušení nebo ukončení provozu musí být stroje zajištěny tak, aby nemohly být zdrojem ohrožení nebo neoprávněného použití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ři stavebních pracích je třeba dodržet zejména ustanovení norem ČSN 732252 utěsňování potrubí, ČSN 732310 Provádění zděných konstrukcí, ČSN 732400 Provádění a zkoušení betonových konstrukcí, ČSN 738111 Pracovní a ochranná lešení, ČSN 736005 Prostorové uspořádání sítí a ostatních norem platných pro provádění.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Obecné podmínky pro bezpečnost práce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oužívání osobních ochranných pomůcek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zajištění pořádku na staveništi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dodržování zásad při práci s nářadím a nástroji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volné přístupové a únikové komunikac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zajištění staveniště proti vstupu nepovolaných osob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růkazná školení pracovníků zhotovitele stavby o bezpečnosti práce a požární ochraně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potřebná kvalifikace pro práce na el. zařízeních (vyhl. č. 50/1978 Sb.)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l)  úpravy pro bezbariérové užívání výstavbou dotčených staveb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 xml:space="preserve">Stavbou nedojde k dotčení žádné stavby, která by vyžadovala úpravy </w:t>
      </w:r>
      <w:r>
        <w:rPr>
          <w:rFonts w:eastAsia="Times#20New#20Roman;Times New Roman" w:cs="Calibri" w:ascii="Calibri" w:hAnsi="Calibri"/>
          <w:color w:val="000080"/>
          <w:lang w:val="zxx" w:eastAsia="zxx" w:bidi="zxx"/>
        </w:rPr>
        <w:t xml:space="preserve">pro bezbariérové užívání.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m) zásady pro dopravní inženýrská opatření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V průběhu stavby nebude nutné řešit dopravní inženýrská opatřením v dopravě.</w:t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val="zxx" w:eastAsia="zxx" w:bidi="zxx"/>
        </w:rPr>
      </w:pPr>
      <w:r>
        <w:rPr>
          <w:rFonts w:cs="Calibri" w:ascii="Calibri" w:hAnsi="Calibri"/>
          <w:color w:val="FF420E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 xml:space="preserve">n) stanovení speciálních podmínek pro provádění stavby (provádění stavby za provozu, opatření </w:t>
      </w:r>
      <w:r>
        <w:rPr>
          <w:rFonts w:cs="Calibri" w:ascii="Calibri" w:hAnsi="Calibri"/>
          <w:color w:val="000080"/>
          <w:lang w:eastAsia="zxx" w:bidi="zxx"/>
        </w:rPr>
        <w:t>N</w:t>
      </w:r>
      <w:r>
        <w:rPr>
          <w:rFonts w:cs="Calibri" w:ascii="Calibri" w:hAnsi="Calibri"/>
          <w:color w:val="000080"/>
          <w:lang w:val="zxx" w:eastAsia="zxx" w:bidi="zxx"/>
        </w:rPr>
        <w:t>ení nutné stanovovat speciální podmínky pro provádění stavby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color w:val="FF420E"/>
          <w:lang w:eastAsia="zxx" w:bidi="zxx"/>
        </w:rPr>
      </w:pPr>
      <w:r>
        <w:rPr>
          <w:rFonts w:cs="Calibri" w:ascii="Calibri" w:hAnsi="Calibri"/>
          <w:color w:val="FF420E"/>
          <w:lang w:eastAsia="zxx" w:bidi="zxx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i/>
          <w:iCs/>
          <w:color w:val="000000"/>
          <w:lang w:eastAsia="zxx" w:bidi="zxx"/>
        </w:rPr>
        <w:t>o) postup výstavby, rozhodující dílčí termíny.</w:t>
      </w:r>
    </w:p>
    <w:p>
      <w:pPr>
        <w:pStyle w:val="Normal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eastAsia="Times New Roman" w:cs="Calibri" w:ascii="Calibri" w:hAnsi="Calibri"/>
          <w:color w:val="000080"/>
          <w:lang w:eastAsia="zxx" w:bidi="zxx"/>
        </w:rPr>
        <w:t xml:space="preserve">Před započetím stavby bude </w:t>
      </w:r>
      <w:r>
        <w:rPr>
          <w:rFonts w:eastAsia="Times#20New#20Roman;Times New Roman" w:cs="Calibri" w:ascii="Calibri" w:hAnsi="Calibri"/>
          <w:bCs/>
          <w:color w:val="000080"/>
          <w:lang w:val="cs-CZ" w:eastAsia="zxx" w:bidi="zxx"/>
        </w:rPr>
        <w:t>provedena</w:t>
      </w:r>
      <w:r>
        <w:rPr>
          <w:rFonts w:eastAsia="Times#20New#20Roman;Times New Roman" w:cs="Calibri" w:ascii="Calibri" w:hAnsi="Calibri"/>
          <w:bCs/>
          <w:color w:val="000080"/>
          <w:lang w:val="zxx" w:eastAsia="zxx" w:bidi="zxx"/>
        </w:rPr>
        <w:t xml:space="preserve"> přeložka kanalizační stoky vedoucí přes pozemek školky. Následně proběhne stavba v jedné etapě.</w:t>
      </w:r>
    </w:p>
    <w:p>
      <w:pPr>
        <w:pStyle w:val="Normal"/>
        <w:autoSpaceDE w:val="false"/>
        <w:jc w:val="both"/>
        <w:rPr>
          <w:rFonts w:ascii="Calibri" w:hAnsi="Calibri" w:cs="Calibri"/>
          <w:color w:val="330099"/>
          <w:lang w:val="zxx" w:eastAsia="zxx" w:bidi="zxx"/>
        </w:rPr>
      </w:pPr>
      <w:r>
        <w:rPr>
          <w:rFonts w:cs="Calibri" w:ascii="Calibri" w:hAnsi="Calibri"/>
          <w:color w:val="330099"/>
          <w:lang w:val="zxx" w:eastAsia="zxx" w:bidi="zxx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lang w:val="zxx"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00"/>
          <w:lang w:eastAsia="zxx" w:bidi="zxx"/>
        </w:rPr>
        <w:t xml:space="preserve">B.9  Celkové vodohospodářské řešení 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Viz samostatná dokumentace – likvidace dešťových vod</w:t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lang w:val="zxx"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</w:r>
    </w:p>
    <w:p>
      <w:pPr>
        <w:pStyle w:val="Normal"/>
        <w:autoSpaceDE w:val="false"/>
        <w:jc w:val="both"/>
        <w:rPr>
          <w:rFonts w:eastAsia="Times#20New#20Roman;Times New Roman" w:cs="Times#20New#20Roman;Times New Roman"/>
          <w:b/>
          <w:b/>
          <w:bCs/>
          <w:lang w:eastAsia="zxx" w:bidi="zxx"/>
        </w:rPr>
      </w:pPr>
      <w:r>
        <w:rPr>
          <w:rFonts w:cs="Calibri" w:ascii="Calibri" w:hAnsi="Calibri"/>
          <w:color w:val="000080"/>
          <w:lang w:val="zxx" w:eastAsia="zxx" w:bidi="zxx"/>
        </w:rPr>
        <w:t>Novém Jičíně říjen 2023</w:t>
        <w:tab/>
        <w:tab/>
        <w:tab/>
        <w:tab/>
        <w:t>Vypracoval: Ing.arch. Oldřich Poul</w:t>
      </w:r>
    </w:p>
    <w:p>
      <w:pPr>
        <w:pStyle w:val="Normal"/>
        <w:autoSpaceDE w:val="false"/>
        <w:jc w:val="both"/>
        <w:rPr>
          <w:rFonts w:eastAsia="Times#20New#20Roman;Times New Roman" w:cs="Times#20New#20Roman;Times New Roman"/>
          <w:b/>
          <w:b/>
          <w:bCs/>
          <w:lang w:eastAsia="zxx" w:bidi="zxx"/>
        </w:rPr>
      </w:pPr>
      <w:r>
        <w:rPr>
          <w:rFonts w:eastAsia="Times#20New#20Roman;Times New Roman" w:cs="Times#20New#20Roman;Times New Roman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eastAsia="Lucida Sans Unicode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WW8Num8z1">
    <w:name w:val="WW8Num8z1"/>
    <w:qFormat/>
    <w:rPr>
      <w:i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romnn">
    <w:name w:val="Proměnný"/>
    <w:qFormat/>
    <w:rPr>
      <w:i/>
      <w:iCs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Calibri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NormlnBlok">
    <w:name w:val="Normální+Blok"/>
    <w:basedOn w:val="Normal"/>
    <w:qFormat/>
    <w:pPr>
      <w:widowControl/>
      <w:suppressAutoHyphens w:val="false"/>
      <w:jc w:val="both"/>
    </w:pPr>
    <w:rPr>
      <w:rFonts w:eastAsia="Times New Roman"/>
      <w:kern w:val="2"/>
    </w:rPr>
  </w:style>
  <w:style w:type="paragraph" w:styleId="Odstavecseseznamem">
    <w:name w:val="Odstavec se seznamem"/>
    <w:basedOn w:val="Normal"/>
    <w:qFormat/>
    <w:pPr>
      <w:widowControl/>
      <w:suppressAutoHyphens w:val="false"/>
      <w:ind w:left="708" w:right="0" w:hanging="0"/>
      <w:jc w:val="both"/>
    </w:pPr>
    <w:rPr>
      <w:rFonts w:eastAsia="Times New Roman"/>
      <w:kern w:val="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ind w:left="0" w:right="0" w:hanging="0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Calibri"/>
      <w:kern w:val="2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 w:val="24"/>
    </w:rPr>
  </w:style>
  <w:style w:type="paragraph" w:styleId="Zkladntext23">
    <w:name w:val="Základní text 23"/>
    <w:basedOn w:val="Normal"/>
    <w:qFormat/>
    <w:pPr>
      <w:widowControl w:val="false"/>
      <w:jc w:val="both"/>
    </w:pPr>
    <w:rPr>
      <w:sz w:val="24"/>
    </w:rPr>
  </w:style>
  <w:style w:type="paragraph" w:styleId="Zkladntextodsazen23">
    <w:name w:val="Základní text odsazený 23"/>
    <w:basedOn w:val="Normal"/>
    <w:qFormat/>
    <w:pPr>
      <w:widowControl w:val="false"/>
      <w:spacing w:before="120" w:after="0"/>
      <w:ind w:left="0" w:right="0" w:firstLine="720"/>
      <w:jc w:val="both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4:00Z</dcterms:created>
  <dc:creator>Oldřich Poul</dc:creator>
  <dc:description/>
  <dc:language>en-US</dc:language>
  <cp:lastModifiedBy>word</cp:lastModifiedBy>
  <cp:lastPrinted>2023-12-13T08:39:00Z</cp:lastPrinted>
  <dcterms:modified xsi:type="dcterms:W3CDTF">2023-03-02T10:19:00Z</dcterms:modified>
  <cp:revision>3</cp:revision>
  <dc:subject/>
  <dc:title>VYHLÁŠKA</dc:title>
</cp:coreProperties>
</file>