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Revitalizace a nástavba bytového domu na sídlišti Pod lesem v Odrách,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;Times New Roman PSMT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patChar">
    <w:name w:val="Zápatí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5-05-08T08:05:00Z</dcterms:modified>
  <cp:revision>27</cp:revision>
  <dc:subject/>
  <dc:title/>
</cp:coreProperties>
</file>