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Cs w:val="24"/>
        </w:rPr>
        <w:t>Revitalizace doprovodné zeleně kolem Mlýnské strouhy v Odrách – část 1 - EXTRAVILÁN</w:t>
      </w:r>
      <w:r>
        <w:rPr>
          <w:rFonts w:cs="Arial" w:ascii="Arial" w:hAnsi="Arial"/>
          <w:b/>
          <w:szCs w:val="24"/>
        </w:rPr>
        <w:t xml:space="preserve">,“ neboť nejsem dodavatelem, který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a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19-10-09T07:45:00Z</dcterms:modified>
  <cp:revision>26</cp:revision>
  <dc:subject/>
  <dc:title/>
</cp:coreProperties>
</file>