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ová dokumentace pro stavební povolení na akci Stavební úpravy objektu Pohoř 30 na bydlení pro senio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0-04-20T11:22:00Z</dcterms:modified>
  <cp:revision>14</cp:revision>
  <dc:subject/>
  <dc:title>Seznam osob, s jejichž pomocí uchazeč  předpokládá realizaci zakázky v souladus § 48 odst</dc:title>
</cp:coreProperties>
</file>