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lužby zadávaná v souladu s Pokyny pro zadávání veřejných zakázek v OPŽP 2014 – 2020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Revitalizace lokality pod Skalními sklep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AVILÁN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realizaci revitaliz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1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2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3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INTRAVILÁ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RAVILÁN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realizaci revitaliz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1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2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3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EXTRAVILÁ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OVÁ NABÍDKOVÁ CENA 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za INTRAVILÁN A EXTRAVILÁN včetně 3-leté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ento krycí list nabídky podepisuji jako ………………………………………………………..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drawing>
        <wp:inline distT="0" distB="0" distL="0" distR="0">
          <wp:extent cx="2936875" cy="923925"/>
          <wp:effectExtent l="0" t="0" r="0" b="0"/>
          <wp:docPr id="1" name="CZ_RO_C_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Z_RO_C_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Kamila Ambrožová</cp:lastModifiedBy>
  <cp:lastPrinted>2005-01-12T12:10:00Z</cp:lastPrinted>
  <dcterms:modified xsi:type="dcterms:W3CDTF">2020-06-11T07:30:00Z</dcterms:modified>
  <cp:revision>45</cp:revision>
  <dc:subject/>
  <dc:title>KRYCÍ LIST NABÍDKY</dc:title>
</cp:coreProperties>
</file>