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Vytvoření nové expozice k dějinám města Oder v Muzeu Oderska II.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0-10-06T07:17:00Z</dcterms:modified>
  <cp:revision>28</cp:revision>
  <dc:subject/>
  <dc:title/>
</cp:coreProperties>
</file>