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Jako účastník zadávacího řízení v rámci veřejné zakázky pod označením „Zateplení bytových domů na území města Odry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8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2-12-12T08:33:00Z</dcterms:modified>
  <cp:revision>17</cp:revision>
  <dc:subject/>
  <dc:title/>
</cp:coreProperties>
</file>