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3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dodavatel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dlimitní veřejná zakázka na služby zadaná formou otevřeného řízení dle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skytování úklidových služeb pro město Od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 xml:space="preserve">Osoby zmocněné k dalším jednáním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4-12-03T15:12:00Z</dcterms:modified>
  <cp:revision>41</cp:revision>
  <dc:subject/>
  <dc:title>^TVeřejná zakázka :^t Kompletní dodávka stavby</dc:title>
</cp:coreProperties>
</file>